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color w:val="FF0000"/>
          <w:sz w:val="44"/>
          <w:szCs w:val="44"/>
        </w:rPr>
      </w:pPr>
      <w:r>
        <w:rPr>
          <w:rFonts w:cs="Arial" w:ascii="Arial" w:hAnsi="Arial"/>
          <w:sz w:val="20"/>
          <w:szCs w:val="20"/>
          <w:lang w:val="en-US" w:eastAsia="en-US"/>
        </w:rPr>
        <w:drawing>
          <wp:inline distT="0" distB="0" distL="0" distR="0">
            <wp:extent cx="1722120" cy="9899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0" t="-18" r="-10" b="-18"/>
                    <a:stretch>
                      <a:fillRect/>
                    </a:stretch>
                  </pic:blipFill>
                  <pic:spPr bwMode="auto">
                    <a:xfrm>
                      <a:off x="0" y="0"/>
                      <a:ext cx="1722120" cy="989965"/>
                    </a:xfrm>
                    <a:prstGeom prst="rect">
                      <a:avLst/>
                    </a:prstGeom>
                  </pic:spPr>
                </pic:pic>
              </a:graphicData>
            </a:graphic>
          </wp:inline>
        </w:drawing>
      </w:r>
    </w:p>
    <w:p>
      <w:pPr>
        <w:pStyle w:val="Normal"/>
        <w:autoSpaceDE w:val="false"/>
        <w:spacing w:lineRule="auto" w:line="360" w:before="0" w:after="0"/>
        <w:jc w:val="both"/>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both"/>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t>MINISTÉRIO DA PREVIDÊNCIA SOCIAL</w:t>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center"/>
        <w:rPr>
          <w:rFonts w:ascii="Arial" w:hAnsi="Arial" w:cs="Arial"/>
          <w:b/>
          <w:b/>
          <w:bCs/>
          <w:sz w:val="24"/>
          <w:szCs w:val="24"/>
        </w:rPr>
      </w:pPr>
      <w:r>
        <w:rPr>
          <w:rFonts w:cs="Arial" w:ascii="Arial" w:hAnsi="Arial"/>
          <w:b/>
          <w:bCs/>
          <w:color w:val="FF0000"/>
          <w:sz w:val="56"/>
          <w:szCs w:val="56"/>
        </w:rPr>
        <w:t>DEGRAVAÇÃO</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40"/>
          <w:szCs w:val="40"/>
        </w:rPr>
      </w:pPr>
      <w:r>
        <w:rPr>
          <w:rFonts w:cs="Arial" w:ascii="Arial" w:hAnsi="Arial"/>
          <w:b/>
          <w:bCs/>
          <w:color w:val="0000FF"/>
          <w:sz w:val="40"/>
          <w:szCs w:val="40"/>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t>214ª REUNIÃO ORDINÁRIA DO</w:t>
      </w:r>
    </w:p>
    <w:p>
      <w:pPr>
        <w:pStyle w:val="Normal"/>
        <w:autoSpaceDE w:val="false"/>
        <w:spacing w:lineRule="auto" w:line="240" w:before="0" w:after="0"/>
        <w:jc w:val="center"/>
        <w:rPr>
          <w:rFonts w:ascii="Arial" w:hAnsi="Arial" w:cs="Arial"/>
          <w:b/>
          <w:b/>
          <w:bCs/>
          <w:sz w:val="32"/>
          <w:szCs w:val="32"/>
        </w:rPr>
      </w:pPr>
      <w:r>
        <w:rPr>
          <w:rFonts w:cs="Arial" w:ascii="Arial" w:hAnsi="Arial"/>
          <w:b/>
          <w:bCs/>
          <w:sz w:val="44"/>
          <w:szCs w:val="44"/>
        </w:rPr>
        <w:t>CONSELHO NACIONAL DE PREVIDÊNCIA SOCIAL</w:t>
      </w:r>
    </w:p>
    <w:p>
      <w:pPr>
        <w:pStyle w:val="Normal"/>
        <w:tabs>
          <w:tab w:val="clear" w:pos="708"/>
          <w:tab w:val="center" w:pos="4419" w:leader="none"/>
          <w:tab w:val="left" w:pos="7186" w:leader="none"/>
        </w:tabs>
        <w:autoSpaceDE w:val="false"/>
        <w:spacing w:lineRule="auto" w:line="360" w:before="0" w:after="0"/>
        <w:rPr>
          <w:rFonts w:ascii="Arial" w:hAnsi="Arial" w:cs="Arial"/>
          <w:b/>
          <w:b/>
          <w:bCs/>
          <w:sz w:val="24"/>
          <w:szCs w:val="24"/>
        </w:rPr>
      </w:pPr>
      <w:r>
        <w:rPr>
          <w:rFonts w:cs="Arial" w:ascii="Arial" w:hAnsi="Arial"/>
          <w:b/>
          <w:bCs/>
          <w:sz w:val="56"/>
          <w:szCs w:val="56"/>
        </w:rPr>
        <w:tab/>
        <w:t>- CNPS -</w:t>
        <w:tab/>
        <w:t xml:space="preserve"> </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ind w:left="708" w:hanging="0"/>
        <w:jc w:val="center"/>
        <w:rPr>
          <w:rFonts w:ascii="Arial" w:hAnsi="Arial" w:cs="Arial"/>
          <w:b/>
          <w:b/>
        </w:rPr>
      </w:pPr>
      <w:r>
        <w:rPr>
          <w:rFonts w:cs="Arial" w:ascii="Arial" w:hAnsi="Arial"/>
          <w:b/>
          <w:bCs/>
          <w:color w:val="0000FF"/>
          <w:sz w:val="28"/>
          <w:szCs w:val="28"/>
        </w:rPr>
        <w:t xml:space="preserve">Brasília, 26 de Março de 2015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Sr. Benedito Adalberto Brunca (MPS): </w:t>
      </w:r>
      <w:r>
        <w:rPr>
          <w:rFonts w:cs="Arial" w:ascii="Arial" w:hAnsi="Arial"/>
        </w:rPr>
        <w:t>- Bom dia a todos. Queremos dar as boas vindas, (pronunciamento fora do microfone) numa posição de importância para que nós tenhamos a sua colaboração e a sua experiência, seja bem vinda Elisete e que tenhamos aqui uma boa jornada de trabalho.</w:t>
      </w:r>
    </w:p>
    <w:p>
      <w:pPr>
        <w:pStyle w:val="Normal"/>
        <w:spacing w:lineRule="auto" w:line="360"/>
        <w:jc w:val="both"/>
        <w:rPr/>
      </w:pPr>
      <w:r>
        <w:rPr>
          <w:rFonts w:cs="Arial" w:ascii="Arial" w:hAnsi="Arial"/>
          <w:b/>
        </w:rPr>
        <w:t>Sra. Elisete Berchiol da Silva Iwai (INSS)</w:t>
      </w:r>
      <w:r>
        <w:rPr>
          <w:rFonts w:cs="Arial" w:ascii="Arial" w:hAnsi="Arial"/>
        </w:rPr>
        <w:t xml:space="preserve">: - Bom dia a todos e a todas. Para mim é uma honra fazer parte do Conselho Nacional de Previdência Social e como o secretário Brunca disse, em outros momentos eu participei de algumas reuniões, mas nunca como membro do Conselho, então é a primeira vez que eu estou aqui como membro, já coordenei Conselho regionais de Previdência, tanto de gerência executiva quanto na superintendência, mas aqui é a primeira vez e eu espero que a gente possa contribuir e participar das discussões, aprendendo muito com vocês, então o meu respeito e obrigada pela acolhida.  É satisfação.  </w:t>
      </w:r>
    </w:p>
    <w:p>
      <w:pPr>
        <w:pStyle w:val="Normal"/>
        <w:spacing w:lineRule="auto" w:line="360"/>
        <w:jc w:val="both"/>
        <w:rPr/>
      </w:pPr>
      <w:r>
        <w:rPr>
          <w:rFonts w:cs="Arial" w:ascii="Arial" w:hAnsi="Arial"/>
          <w:b/>
        </w:rPr>
        <w:t xml:space="preserve">Sr. Benedito Adalberto Brunca (MPS): </w:t>
      </w:r>
      <w:r>
        <w:rPr>
          <w:rFonts w:cs="Arial" w:ascii="Arial" w:hAnsi="Arial"/>
        </w:rPr>
        <w:t xml:space="preserve">- Dando sequência, nós temos a questão do nosso expediente, que é aprovação da Ata da 213ª Reunião Ordinária e que teve aí e segundo consta na própria Ata uma correção na fala do conselheiro Jefferson, do Ministério da Fazenda, apenas para dar sentido à frase que não estava transcrita de uma maneira, expressando de uma maneira mais regular, dessa forma, eu queria saber se tem alguma outra observação, do contrário (...). Podemos declarar aprovada a Ata da reunião anterior? Aprovada. Passamos para o nosso primeiro item da Ordem do Dia e que a gestora Andrea Rufato vai fazer uma apresentação sobre o Perfil de Participação da Mulher no Âmbito do RGPS, esta apresentação já estava na pauta da reunião anterior, mas devido o horário, acabou não sendo possível a sua realização. Eu vou passar para Andrea para que ela possa fazer essa apresentação para nós. Andrea. </w:t>
      </w:r>
    </w:p>
    <w:p>
      <w:pPr>
        <w:pStyle w:val="Normal"/>
        <w:spacing w:lineRule="auto" w:line="360"/>
        <w:jc w:val="both"/>
        <w:rPr>
          <w:rFonts w:ascii="Arial" w:hAnsi="Arial" w:cs="Arial"/>
        </w:rPr>
      </w:pPr>
      <w:r>
        <w:rPr>
          <w:rFonts w:cs="Arial" w:ascii="Arial" w:hAnsi="Arial"/>
          <w:b/>
        </w:rPr>
        <w:t>Sra. Andrea Velasco Rufato (MPS)</w:t>
      </w:r>
      <w:r>
        <w:rPr>
          <w:rFonts w:cs="Arial" w:ascii="Arial" w:hAnsi="Arial"/>
        </w:rPr>
        <w:t>: - Bom dia a todos e a todas. Esse estudo foi feito pelo Ministério de Previdência Social (inaudível) e fala um pouco da participação da mulher na Previdência Social, então a Previdência Social, ela está inserida em um contexto mais amplo, que é o da Seguridade Social, a Seguridade Social (inaudível) mais amplo e inclui: Previdência, Assistência Social e Saúde, sendo que na assistência social a gente tem um BPC (inaudível), na saúde a gente tem o SUS, benefício de sistema único de saúde e universal e na Previdência Social, nós temos um sistema contributivo, baseado numa política previdenciária para (inaudível), baseado nas contribuições, contribuições sobre folha de salário, COFINS e contribuição sobre o lucro liquido. Hoje protege 64 milhões de pessoas. A Mulher na População Brasileira. Feminização da Velhice: tendência de aumento da proporção de mulheres entre os idosos. Hoje elas já são maioria. Em 2020, de cada 10 pessoas idosas, 6 serão mulheres e 4 serão homens.</w:t>
      </w:r>
      <w:r>
        <w:rPr>
          <w:rFonts w:eastAsia="Arial Unicode MS" w:cs="Arial" w:ascii="Arial" w:hAnsi="Arial"/>
          <w:color w:val="000000"/>
          <w:kern w:val="2"/>
          <w:lang w:eastAsia="pt-BR"/>
        </w:rPr>
        <w:t xml:space="preserve"> </w:t>
      </w:r>
      <w:r>
        <w:rPr>
          <w:rFonts w:cs="Arial" w:ascii="Arial" w:hAnsi="Arial"/>
        </w:rPr>
        <w:t xml:space="preserve">A expectativa de vida ao nascer das mulheres é superior à dos homens, embora haja estudos dizendo que a expectativa de vida saudável das mulheres é igual à dos homens, ou seja, elas vivem mais, mas com sua saúde comprometida. A consequência é que mais de ¼ das mulheres entre 60 e 69 anos são viúvas. </w:t>
      </w:r>
      <w:r>
        <w:rPr>
          <w:rFonts w:cs="Arial" w:ascii="Arial" w:hAnsi="Arial"/>
          <w:bCs/>
        </w:rPr>
        <w:t>Brasil: Estado Civil dos Homens e Mulheres entre 60 e 69 anos de idade (%). A Mulher no Mercado de Trabalho: Entre 2001 e 2009, houve um incremento na proporção de mulheres na PEA, movimento obviamente combinado a uma redução na proporção de homens. De 2009 para 2012, há uma ligeira queda da participação das mulheres na PEA, tendência que se reverte em 2013. Estrutura da Ocupação Feminina por Posição na Ocupação – Quantidade e % do Total – 2013; Evolução da Proteção Social: I. Proteção Social da População Ocupada (idade entre 16 e 59 anos) – Brasil; Proteção Social: Levam-se em conta todas as pensões e aposentadorias previdenciárias e apenas os benefícios assistenciais permanentes, como os Benefícios de Prestação Continuada previstos na Lei Orgânica da Assistência Social – LOAS. População ocupada de 16 A 59 ANOS (88,21 milhões); Contribuintes (50,12 milhões) do Regime Geral de Previdência Social – RGPS; Contribuintes (6,73 milhões) Regimes Próprios (Militares e Estatutários); Segurados Especiais: (RURAIS) (6,21 milhões) Regime Geral de Previdência Social – RGPS; não contribuintes (25,14 milhões). Cobertura Social no Mercado de Trabalho segundo Gênero em 2013, Inclusive Área Rural da Região Norte; Proteção Previdenciária dos Ocupados entre 16 e 59 anos, segundo Gênero em 2013</w:t>
      </w:r>
      <w:r>
        <w:rPr>
          <w:rFonts w:cs="Arial" w:ascii="Arial" w:hAnsi="Arial"/>
          <w:bCs/>
          <w:i/>
          <w:iCs/>
        </w:rPr>
        <w:t>.</w:t>
      </w:r>
      <w:r>
        <w:rPr>
          <w:rFonts w:eastAsia="Arial Unicode MS" w:cs="Arial" w:ascii="Arial" w:hAnsi="Arial"/>
          <w:b/>
          <w:bCs/>
          <w:color w:val="000000"/>
          <w:kern w:val="2"/>
          <w:lang w:eastAsia="pt-BR"/>
        </w:rPr>
        <w:t xml:space="preserve"> </w:t>
      </w:r>
      <w:r>
        <w:rPr>
          <w:rFonts w:cs="Arial" w:ascii="Arial" w:hAnsi="Arial"/>
          <w:bCs/>
          <w:iCs/>
        </w:rPr>
        <w:t>Evolução da Proteção Previdenciária da População Ocupada (16 a 59 anos) no período de 1992 a 2013, inclusive na Área Rural da Região Norte, salvo Tocantins. Proteção Social entre os Idosos, pessoas com 60 anos ou mais de idade no Brasil</w:t>
      </w:r>
      <w:r>
        <w:rPr>
          <w:rFonts w:cs="Arial" w:ascii="Arial" w:hAnsi="Arial"/>
        </w:rPr>
        <w:t>; proteção Previdenciária para a População Idosa* no Brasil. Evolução da Cobertura Social entre os Idosos no 1992 a 2013; Exclusive Área Rural da Região Norte, salvo Tocantins. As Mulheres no RGPS Registros Administrativos: Evolução da Quantidade de Benefícios Concedidos por Sexo no período de 2000 a 2014 em milhares. Distribuição do Valor e da Quantidade dos Benefícios Emitidos por Sexo (%), posição em dezembro de 2014. Entre os idosos a (inaudível) não está tão igualitária quanto (inaudível), o que isso reflete a 30 anos atrás (inaudível) então a gente vê que dentre os protegidos são 86% dos homens e as mulheres 78%. A gente vê aqui que as mulheres têm menos em termos de proteção social, a primeira ali (inaudível) e a segunda são os homens e depois as mulhere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Apresentação do Perfil de Participação da Mulher no Âmbito do RGPS”; </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xml:space="preserve">- E mesmo assim, (inaudível) que contribuem para 78%, a taxa de 15,7% de pensionistas no caso das mulheres, então para mim (inaudível) em relação aos homens, o que demonstra essa maior participação no passado da população masculina filiados e das mulheres agora como beneficiárias desse sistema, então elas são amplamente a maioria no sistema atual como recebedoras de algum benefício, seja aposentadoria, mas preponderantemente a pensão, o que faz com que as taxas tenham um degrau de aproximadamente 10%, mas que por trás dessa taxa tem o histórico que precisa ser sempre reconhecido. </w:t>
      </w:r>
    </w:p>
    <w:p>
      <w:pPr>
        <w:pStyle w:val="Normal"/>
        <w:spacing w:lineRule="auto" w:line="360"/>
        <w:jc w:val="both"/>
        <w:rPr>
          <w:rFonts w:ascii="Arial" w:hAnsi="Arial" w:cs="Arial"/>
        </w:rPr>
      </w:pPr>
      <w:r>
        <w:rPr>
          <w:rFonts w:cs="Arial" w:ascii="Arial" w:hAnsi="Arial"/>
          <w:b/>
        </w:rPr>
        <w:t>Sra. Andrea Velasco Rufato (MPS)</w:t>
      </w:r>
      <w:r>
        <w:rPr>
          <w:rFonts w:cs="Arial" w:ascii="Arial" w:hAnsi="Arial"/>
        </w:rPr>
        <w:t>: - A gente também pegou alguns registros administrativos em relação às mulheres no regime geral na quantidade de benefícios concedidos com mais benefícios para as mulheres e, isso principalmente por causa do salário maternidade e das pensões que as mulheres recebem. Em termos de benefícios emitidos também a maioria é para as mulheres, só que se a gente for analisar a quantidade e se a gente for olhar o valor, as mulheres enquanto elas recebem 56,1% dos benefícios em termo de valor, elas recebem 51% dos benefícios, ou seja, apesar de elas terem maior quantidade de benefícios, o valor é menor, os homens continuam recebendo mais os mesmos benefícios não só em relação aos salários, mas também em relação aos benefícios. É isso. (Inaudível)</w:t>
      </w:r>
    </w:p>
    <w:p>
      <w:pPr>
        <w:pStyle w:val="Normal"/>
        <w:spacing w:lineRule="auto" w:line="360"/>
        <w:jc w:val="both"/>
        <w:rPr>
          <w:rFonts w:ascii="Arial" w:hAnsi="Arial" w:cs="Arial"/>
        </w:rPr>
      </w:pPr>
      <w:r>
        <w:rPr>
          <w:rFonts w:cs="Arial" w:ascii="Arial" w:hAnsi="Arial"/>
          <w:b/>
        </w:rPr>
        <w:t>Sr. Emanuel de Araujo Dantas (Coordenador-Geral de Estudos Previdenciários do Ministério da Previdência Social):</w:t>
      </w:r>
      <w:r>
        <w:rPr>
          <w:rFonts w:cs="Arial" w:ascii="Arial" w:hAnsi="Arial"/>
        </w:rPr>
        <w:t xml:space="preserve"> - Eu só vou fazer alguns comentários sobre essas apresentação, principalmente como se deu esse comportamento das mulheres (inaudível) principalmente nos últimos anos. Em primeiro lugar, como a Andrea falou (inaudível) no mercado do trabalho, eu acho preponderante a estrutura familiar, porque ela tem mudado nos últimos anos e nas ultimas décadas, se a gente volta um pouco nas últimas décadas, a gente observa que a estrutura familiar é complemento dessa estrutura mais recente.  Antes a mulher, ela era mais provedora como dona de casa, cuidava dos filhos, a questão da fecundidade era muito maior e hoje, nós temos uma baixa fecundidade e com a mulher mais inserida no mercado de trabalho, com essa mudança da estrutura familiar, porque antes a mulher cuidava dos filhos, cuidava da casa, cuidava do marido, essa estrutura veio mudando nas últimas décadas, hoje a fecundidade (inaudível) por filhos, então tudo isso reflete de uma forma significativa no mercado de trabalho e também as mudanças na Previdência Social. Hoje a gente tem que muito refletir o papel da mulher, por que como ela é hoje? Ela está mais inserida no mercado de trabalho e hoje tem mulheres que optam por não ter filhos, então todas as mudanças da estrutura familiar, ela tem um reflexo muito grande na Previdência Social, então são coisas que a gente tem que refletir e pensar em políticas destinadas as mulheres e elas têm que tem ser pensada nessa nova estrutura, nessa nova forma que as mulheres hoje estão inseridas no contexto da sociedade, assim sendo, são essas reflexões que eu coloco aqui, precisamos refletir o papel da mulher e na mudança da estrutura familiar e, ainda pensar como a Previdência vai tratar o papel da mulher no mercado de trabalho.</w:t>
      </w:r>
    </w:p>
    <w:p>
      <w:pPr>
        <w:pStyle w:val="Normal"/>
        <w:spacing w:lineRule="auto" w:line="360"/>
        <w:jc w:val="both"/>
        <w:rPr/>
      </w:pPr>
      <w:r>
        <w:rPr>
          <w:rFonts w:cs="Arial" w:ascii="Arial" w:hAnsi="Arial"/>
          <w:b/>
        </w:rPr>
        <w:t xml:space="preserve">Sr. Benedito Adalberto Brunca (MPS): - </w:t>
      </w:r>
      <w:r>
        <w:rPr>
          <w:rFonts w:cs="Arial" w:ascii="Arial" w:hAnsi="Arial"/>
        </w:rPr>
        <w:t>Cortez.</w:t>
      </w:r>
    </w:p>
    <w:p>
      <w:pPr>
        <w:pStyle w:val="Normal"/>
        <w:spacing w:lineRule="auto" w:line="360"/>
        <w:jc w:val="both"/>
        <w:rPr>
          <w:rFonts w:ascii="Arial" w:hAnsi="Arial" w:cs="Arial"/>
        </w:rPr>
      </w:pPr>
      <w:r>
        <w:rPr>
          <w:rFonts w:cs="Arial" w:ascii="Arial" w:hAnsi="Arial"/>
          <w:b/>
        </w:rPr>
        <w:t xml:space="preserve">Sr. Antonio Cortez Morais (Força Sindical): </w:t>
      </w:r>
      <w:r>
        <w:rPr>
          <w:rFonts w:cs="Arial" w:ascii="Arial" w:hAnsi="Arial"/>
        </w:rPr>
        <w:t xml:space="preserve">- Bom dia a todos e a todas. Quero externar a minha preocupação aqui, aproveitando a oportunidade que foi feita essa demonstração com relação ao sexo feminino e do seu futuro na chamada terceira idade, mas a minha preocupação, ela vai um pouco além dessa questão do sexo feminino, o Movimento Sindical no estado de São Paulo, especificamente (inaudível) há três anos vem fazendo uma consulta junto a Bancada dos empregadores, através da representação sindical deles como inserir no mercado de trabalho essas pessoas, por exemplo, acima dos 50 anos de idade, esse assunto já está inclusive na convenção coletiva dos trabalhadores do estado de São Paulo, claro que ela não está (inaudível), claro eu vou me comprometer a trazer aqui, porque eu quero abrir essa discussão e essa discussão da inserção desses trabalhadores acima de 50 anos passa necessariamente por uma política de inserção pensada pela (inaudível) social e aceita pela bancada dos trabalhadores, eu acho que é um assunto extremamente preocupante e que vai requerer pelo menos entender o problema e, segundo (inaudível) para construir uma proposta, nós chegamos a imaginar e chegamos e nas bancadas e propusemos a ela fazer um levantamento do total de mão de obra informal (inaudível) quantos porcentos estava nessa faixa etária acima de 50 anos e se eles tinham interesse em abrir um discussão para chegar até o governo, de modo que a empresa inserir no mercado formal do trabalho essa mão de obra teria mais incentivo, por exemplo, ela poderia pagar menos para o INSS, o custo dela sobre a folha para pagar o trabalhador teria uma redução, uma redução gradativa, quanto maior a idade, menor seria o custo na folha de pagamento para as empresas. Essa preocupação ela não (inaudível), ela tem uma abrangência muito grande, mas eu acho que preocupado com futuro do trabalhador não só do sexo feminino, mas também do masculino eu acho que vale a pena a gente exercitar um pouco essa questão aí, mas vai depender da Previdência Social e vai depender também da bancada dos empregadores, mas eu acho que interessante e dentro da força sindical a gente está fazendo esse debate, mas acho que a gente precisa criar mecanismos da fusão do governo com a bancada dos trabalhadores. A ideia é criar mecanismos que possibilitem a esses trabalhadores, independente do sexo ter mais facilidade com essa política do a que tem hoje para entrar no mercado de trabalho. Obrigado. </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Mais alguma manifestação? Vânia.</w:t>
      </w:r>
    </w:p>
    <w:p>
      <w:pPr>
        <w:pStyle w:val="Normal"/>
        <w:spacing w:lineRule="auto" w:line="360"/>
        <w:jc w:val="both"/>
        <w:rPr>
          <w:rFonts w:ascii="Arial" w:hAnsi="Arial" w:cs="Arial"/>
        </w:rPr>
      </w:pPr>
      <w:r>
        <w:rPr>
          <w:rFonts w:cs="Arial" w:ascii="Arial" w:hAnsi="Arial"/>
          <w:b/>
        </w:rPr>
        <w:t>Sra. Vânia Gomes Ataídes da Silva (Confederação da Agricultura e Pecuária):</w:t>
      </w:r>
      <w:r>
        <w:rPr>
          <w:rFonts w:cs="Arial" w:ascii="Arial" w:hAnsi="Arial"/>
        </w:rPr>
        <w:t xml:space="preserve"> - Na verdade, eu quero uma explicação na questão da evolução dos componentes de proteção previdenciária para as mulheres, da página 17, esses componentes aqui se referem a que? Referem-se a benefícios concedidos ou contribuição?</w:t>
      </w:r>
    </w:p>
    <w:p>
      <w:pPr>
        <w:pStyle w:val="Normal"/>
        <w:tabs>
          <w:tab w:val="clear" w:pos="708"/>
          <w:tab w:val="left" w:pos="4746" w:leader="none"/>
        </w:tabs>
        <w:spacing w:lineRule="auto" w:line="360"/>
        <w:jc w:val="both"/>
        <w:rPr>
          <w:rFonts w:ascii="Arial" w:hAnsi="Arial" w:cs="Arial"/>
        </w:rPr>
      </w:pPr>
      <w:r>
        <w:rPr>
          <w:rFonts w:cs="Arial" w:ascii="Arial" w:hAnsi="Arial"/>
          <w:b/>
        </w:rPr>
        <w:t>Sr. Emanuel de Araujo Dantas (Coordenador-Geral de Estudos Previdenciários do Ministério da Previdência Social)</w:t>
      </w:r>
      <w:r>
        <w:rPr>
          <w:rFonts w:cs="Arial" w:ascii="Arial" w:hAnsi="Arial"/>
        </w:rPr>
        <w:t>: - Isso aí só para reforçar, principalmente nas últimas décadas, nos últimos anos, a inserção da mulher no mercado de trabalho, se você observar aí você vai ver que a partir de 2004, o que acontece? Acontece que esse gráfico das mulheres, principalmente as mulheres contribuintes, ele vai crescendo e isso acontece exatamente pela inserção da mulher no mercado de trabalho, então esse quadro é para reforçar a participação da mulher no mercado de trabalho e que ela vem contribuindo mais, além disso, e como a Andrea falou isso tem a ver com a questão das políticas, o que nós chamamos de políticas de donas de casa (inaudível) 5% do salário mínimo, desde que não tenha rendimento próprio e hoje nós temos quase 500 mil pessoas inscritas nesse programa (inaudível) ideia da Previdência Social.</w:t>
      </w:r>
    </w:p>
    <w:p>
      <w:pPr>
        <w:pStyle w:val="Normal"/>
        <w:spacing w:lineRule="auto" w:line="360"/>
        <w:jc w:val="both"/>
        <w:rPr>
          <w:rFonts w:ascii="Arial" w:hAnsi="Arial" w:cs="Arial"/>
        </w:rPr>
      </w:pPr>
      <w:r>
        <w:rPr>
          <w:rFonts w:cs="Arial" w:ascii="Arial" w:hAnsi="Arial"/>
          <w:b/>
        </w:rPr>
        <w:t>Sra. Vânia Gomes Ataídes da Silva (Confederação da Agricultura e Pecuária):</w:t>
      </w:r>
      <w:r>
        <w:rPr>
          <w:rFonts w:cs="Arial" w:ascii="Arial" w:hAnsi="Arial"/>
        </w:rPr>
        <w:t xml:space="preserve"> - Na verdade, me chamou atenção nesses dois slides até por observar que o segurado especial teve um decréscimo na participação tanto das mulheres quanto dos homens.</w:t>
      </w:r>
    </w:p>
    <w:p>
      <w:pPr>
        <w:pStyle w:val="Normal"/>
        <w:spacing w:lineRule="auto" w:line="360"/>
        <w:jc w:val="both"/>
        <w:rPr>
          <w:rFonts w:ascii="Arial" w:hAnsi="Arial" w:cs="Arial"/>
        </w:rPr>
      </w:pPr>
      <w:r>
        <w:rPr>
          <w:rFonts w:cs="Arial" w:ascii="Arial" w:hAnsi="Arial"/>
          <w:b/>
        </w:rPr>
        <w:t>Sr. Emanuel de Araujo Dantas (Coordenador-Geral de Estudos Previdenciários do Ministério da Previdência Social)</w:t>
      </w:r>
      <w:r>
        <w:rPr>
          <w:rFonts w:cs="Arial" w:ascii="Arial" w:hAnsi="Arial"/>
        </w:rPr>
        <w:t>: - Hoje o segurado especial (inaudível) o que vem acontecendo? Todos que trabalhavam com regime familiar e hoje você tem (inaudível) processo de educação, os filhos hoje tem mais oportunidade de ser inseridos no mercado de trabalho, então isso basicamente houve uma evolução dos filhos hoje do trabalhador do campo estar mais inseridos no mercado de trabalho por meio da educação e de capacitação. Isso faz que essa transferência de antes que ia passando de pais para filhos, hoje os filhos têm mais oportunidades com a tecnologia que também chegou ao campo.</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Adalberto.</w:t>
      </w:r>
    </w:p>
    <w:p>
      <w:pPr>
        <w:pStyle w:val="Normal"/>
        <w:spacing w:lineRule="auto" w:line="360"/>
        <w:jc w:val="both"/>
        <w:rPr>
          <w:rFonts w:ascii="Arial" w:hAnsi="Arial" w:cs="Arial"/>
        </w:rPr>
      </w:pPr>
      <w:r>
        <w:rPr>
          <w:rFonts w:cs="Arial" w:ascii="Arial" w:hAnsi="Arial"/>
          <w:b/>
        </w:rPr>
        <w:t xml:space="preserve">Sr. Luiz Adalberto da Silva (COBAP): </w:t>
      </w:r>
      <w:r>
        <w:rPr>
          <w:rFonts w:cs="Arial" w:ascii="Arial" w:hAnsi="Arial"/>
        </w:rPr>
        <w:t xml:space="preserve">- Bom dia a todos e a todas. Primeiramente quero parabenizar e desejar as boas vindas à presidente Elizete ao Conselho, é um prazer estar conosco. Dizer as mulheres a partir dessa apresentação sucesso, que elas em breve possam alcançar a igualdade conosco. Obrigado. </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Rafael.</w:t>
      </w:r>
    </w:p>
    <w:p>
      <w:pPr>
        <w:pStyle w:val="Normal"/>
        <w:spacing w:lineRule="auto" w:line="360"/>
        <w:jc w:val="both"/>
        <w:rPr>
          <w:rFonts w:ascii="Arial" w:hAnsi="Arial" w:cs="Arial"/>
        </w:rPr>
      </w:pPr>
      <w:r>
        <w:rPr>
          <w:rFonts w:cs="Arial" w:ascii="Arial" w:hAnsi="Arial"/>
          <w:b/>
        </w:rPr>
        <w:t>Sr. Rafael Ernesto Kieckbush (CNI</w:t>
      </w:r>
      <w:r>
        <w:rPr>
          <w:rFonts w:cs="Arial" w:ascii="Arial" w:hAnsi="Arial"/>
        </w:rPr>
        <w:t>):</w:t>
      </w:r>
      <w:r>
        <w:rPr>
          <w:rFonts w:cs="Arial" w:ascii="Arial" w:hAnsi="Arial"/>
          <w:b/>
        </w:rPr>
        <w:t xml:space="preserve"> </w:t>
      </w:r>
      <w:r>
        <w:rPr>
          <w:rFonts w:cs="Arial" w:ascii="Arial" w:hAnsi="Arial"/>
        </w:rPr>
        <w:t>- Bom dia. Na verdade, a dúvida foi um pouco no contexto (inaudível) em pensar para frente à questão da inserção de toda a mão de obra e de todos os profissionais nesse circulo de evolução que está acontecendo, se a gente olha essa apresentação com a apresentação que o Nagamine fez no ano passado sobre quanto tempo de contribuição? Quanto tempo de benefícios que vão ter para frente, a gente percebe uma mudança muito grande na questão das políticas previdenciárias, ou seja, a gente (inaudível) nas tábuas do IBGE 70, 80 anos de idade começam a aparecer porcentagens e números expressivos com essa evolução e a própria questão de nós atendermos o mercado de trabalho é um outro processo importante, se você tem uma compreensão do que é o mercado de trabalho hoje e se você olhar o que uma pessoa de 50 anos hoje, de 40 anos comparados a 40, 50 anos atrás houve uma mudança muito grande, então é interessante a gente olhar para as coisas que foram pensadas, olhar para essa questão do debate e ver como é que podemos não só inserir as pessoas que estão na faixa da idade avançada e (inaudível) olhar esse processo, a questão do (inaudível) e tudo mais, portanto tem um conjunto de variável que precisa ter uma atenção, combinar isso, porque de uma forma ou de outra o sistema todo aqui precisa ser financiado e tem uma necessidade de financiamento e como a sociedade vai de uma forma ou de outra vai acatar esses financiamentos e tem que estar cientes e (inaudível) com o financiamento e esse financiamento tem que gerar resultados positivos para a própria sociedade, então isso é uma discussão interessante que nos mostra, no caso aqui da mulher, mostra também a questão dos idosos, mostra a posição dos jovens entrando no mercado de trabalho e essa quantidade grande de pessoas entrando no mercado de trabalho e como é que nós estamos recebendo hoje a situação do passado e lá na frente vamos receber as pessoas que entraram daqui a 10 anos, 15 anos, 20 anos como vamos receber então o CNPS deve pensar em uma discussão de um tema específico, promover uma discussão a respeito da sistemática de como olhar isso em relação à sociedade e como deveria pensar daqui para frente.</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Mais algum conselheiro? Ficam registradas as ponderações e sugestões em relação ao tema. A temática sobre a questão (intervenção fora do microfone). Marcos Perez é o nosso diretor do departamento de saúde ocupacional.</w:t>
      </w:r>
    </w:p>
    <w:p>
      <w:pPr>
        <w:pStyle w:val="Normal"/>
        <w:spacing w:lineRule="auto" w:line="360"/>
        <w:jc w:val="both"/>
        <w:rPr>
          <w:rFonts w:ascii="Arial" w:hAnsi="Arial" w:cs="Arial"/>
        </w:rPr>
      </w:pPr>
      <w:r>
        <w:rPr>
          <w:rFonts w:cs="Arial" w:ascii="Arial" w:hAnsi="Arial"/>
          <w:b/>
        </w:rPr>
        <w:t>Sr. Marco Antônio Gomes Pérez (DPSSO/SPPS/MPS):</w:t>
      </w:r>
      <w:r>
        <w:rPr>
          <w:rFonts w:cs="Arial" w:ascii="Arial" w:hAnsi="Arial"/>
        </w:rPr>
        <w:t xml:space="preserve"> - Bom dia a todos e a todas. Só queria reforçar que essa mudança do perfil de gênero entre os segurados, ela também gera impactos e só reforçando, impactos aos benefícios por incapacidade, principalmente são influenciados pela idade, gênero e a ocupação, a mulher, ela tem expectativa de vida mais longa, mas ela se trata mais também. Ela tem uma característica de ter mais cuidado e procurar mais atenção médica e, sem dúvida isso gera impacto no pedido de afastamento no que diz respeito aos benefícios por incapacidade, isso é um destaque importante, pois existem vários fatores que tem gerado impactos nesses benefícios, fator positivo agora com a participação da mulher no mercado de trabalho é extremamente positivo, a expectativa de vida prolongada positiva; as alterações do processo tecnológico são positivas, mas é mais um papel que a gente tem que se ater na discussão de benefícios por incapacidade.</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xml:space="preserve">- Está registrado, vamos pensar em formas de abordar essa temática e o perfil, ou seja, essa questão da igualdade de gênero e essa aproximação até do ponto de vista da remuneração até mais resolvida, vamos chamar assim no âmbito do serviço público, porque no âmbito do serviço público as mulheres são maioria, então tem se caracterizado por essa maior formação e aqui a gente se reporta ao regime geral, parte daquilo que a gente tem responsabilidade mais direta, mas claro, os elementos que norteiam uma análise mais estruturada da questão do direito no âmbito da sociedade, ele transcende muito essa análise que a gente fez aqui do recorte no âmbito do regime geral de Previdência Social, mas agradeço as sugestões e a gente vai procurar com equipe analisar como que nós podemos desdobrar e aprofundar esses estudos. Queria agradecer a Andrea e ao Emanuel pela exposição e convido agora a apreciar o nosso segundo ponto de pauta, Apresentação sobre estratégia de definição e implementação da participação social no processo de elaboração do PPA 2016/2019, passamos a apresentação que será feita pelo Marcelo Pires Mendonça (Coordenador-Geral de Mecanismos Formais de Participação da Secretaria-Geral da Presidência). </w:t>
      </w:r>
    </w:p>
    <w:p>
      <w:pPr>
        <w:pStyle w:val="Normal"/>
        <w:spacing w:lineRule="auto" w:line="360"/>
        <w:jc w:val="both"/>
        <w:rPr>
          <w:rFonts w:ascii="Arial" w:hAnsi="Arial" w:cs="Arial"/>
        </w:rPr>
      </w:pPr>
      <w:r>
        <w:rPr>
          <w:rFonts w:cs="Arial" w:ascii="Arial" w:hAnsi="Arial"/>
          <w:b/>
        </w:rPr>
        <w:t xml:space="preserve">Sr. Marcelo Pires Mendonça (Coordenador-Geral de Mecanismos Formais de Participação da Secretaria-Geral da Presidência): </w:t>
      </w:r>
      <w:r>
        <w:rPr>
          <w:rFonts w:cs="Arial" w:ascii="Arial" w:hAnsi="Arial"/>
        </w:rPr>
        <w:t xml:space="preserve">- Bom dia, senhores conselheiros e conselheiras, representantes dos trabalhadores, empregadores, o nosso amigo, Benedito Brunca e trago uma saudação do Ministro Miguel Rosseto e do nosso novo Ministro da secretaria-geral da presidência da República e também do novo secretário nacional de articulação social, o nosso querido Renato Simões, ex deputado federal de São Paulo que assume então essa pasta na secretaria-geral da presidência da República, será um bom secretário, na verdade, de participação social, interessante ressaltar isso, porque existia a diretoria de participação social e agora, a secretaria de participação social, antes de apresentar o projeto, ouvindo aqui a Andrea falar sobre as mulheres, quero então saudar as mulheres, porque esse mês de março é dedicado a mulher e dizer que essa luta das mulheres, ela é a luta dos homens também e enquanto os homens não perceberem que a luta pela igualdade é dele também, a sociedade que viverá daqui a pouco com a igualdade será melhor para ele também já é uma grande ajuda entender isso de que é a vida dele também e não só das mulheres e um dos aspectos é essa luta e incessante de cada um de nós temos e no meu caso, mudar contra esse machismo que praticamente a ideia é que parece que a gente nasce com ele, pois é uma coisa tão impregnada, no caso do machismo que já está dentro da gente já é uma grande contribuição de todos nós. Saudar então as nossas queridas mulheres aqui presentes. Agradecer mais uma vez a oportunidade de estar aqui, pois não é a primeira vez que eu venho aqui, então é um prazer estar aqui e ajudar e falar um pouco das ações da secretaria-geral da presidência da República aqui no Conselho Nacional de Previdência Social e reforçar aqui o convite que a secretaria-geral da presidência da República está trazendo a este Conselho e mais 35 outros Conselhos que tratam de políticas públicas para participar no processo de elaboração do novo PPA 2016/2019, também neste ponto há alguns avanços que a gente queria abordar e estimular a importante participação desse Conselho neste fórum, neste VI Fórum Interconselhos PPA 2016/2019, então este próximo fórum de interconselhos, a novidade foi que o Ministro pediu que fosse ampliada, a participação fosse ampliada. Como vocês sabem o interconselho é formado por representantes da sociedade civil ou não governamental e o governo participa da organização e observador e convidado, mas quem decide e quem vota são apenas os conselheiros dos Conselhos Nacionais, representantes não governamentais. O último fórum foi constituído de 30 Conselhos; duas entidades nacionais com a média de dois a três conselheiros e conselheiras por Conselho e dessa vez a pressão é bem interessante de 30 Conselhos, nós vamos para 36 Conselhos e de duas comissões, nós vamos para 5 comissões nacionais e mais do que 2 ou 3 representantes, dessa vez a gente está convidando 8 representantes por Conselho, portanto este Conselho aqui pode e deve sugerir e indicar 8 conselheiros para participar desse fórum, levar as questões relativas e pertinentes ao Conselho, as pautas na perspectiva do PPA, como Conselho, como avançamos no Conselho e como os regimes previdenciários podem interferir na elaboração do PPA e mais do que isso, olhar porque agora tem a questão da discussão da mulher, então é um assunto que vai e fazer um diálogo, uma relação direta com a questão do Conselho da pessoa idosa, com o Conselho Nacional do direito da mulher e, por aí vai, Conselho Nacional da Saúde, da ação social, então na verdade. A participação social no PPA 2016/2019 visa elaborar o </w:t>
      </w:r>
      <w:r>
        <w:rPr>
          <w:rFonts w:eastAsia="Times New Roman" w:cs="Arial" w:ascii="Arial" w:hAnsi="Arial"/>
          <w:i/>
          <w:iCs/>
          <w:color w:val="333333"/>
          <w:lang w:eastAsia="pt-BR"/>
        </w:rPr>
        <w:t xml:space="preserve">Documento que vai indicar meios para implementação das políticas públicas e orienta ação do Estado para alcançar objetivos pretendidos, assim sendo, a </w:t>
      </w:r>
      <w:r>
        <w:rPr>
          <w:rFonts w:eastAsia="Times New Roman" w:cs="Arial" w:ascii="Arial" w:hAnsi="Arial"/>
          <w:color w:val="333333"/>
          <w:lang w:eastAsia="pt-BR"/>
        </w:rPr>
        <w:t xml:space="preserve">Secretaria-Geral da Presidência da República (SG/PR) e representantes de conselhos e comissões nacionais se reuniram, para iniciar as conversas sobre o processo de participação no planejamento das ações de governo no Plano Plurianual (PPA) 2016-2019. Em conjunto com o Ministério do Planejamento, foi reafirmado o compromisso de diálogo permanente com a sociedade civil, que será garantido em todas as etapas de elaboração do </w:t>
      </w:r>
      <w:hyperlink r:id="rId3">
        <w:r>
          <w:rPr>
            <w:rStyle w:val="InternetLink"/>
            <w:rFonts w:eastAsia="Times New Roman" w:cs="Arial" w:ascii="Arial" w:hAnsi="Arial"/>
            <w:bCs/>
            <w:lang w:eastAsia="pt-BR"/>
          </w:rPr>
          <w:t>PPA</w:t>
        </w:r>
      </w:hyperlink>
      <w:r>
        <w:rPr>
          <w:rFonts w:eastAsia="Times New Roman" w:cs="Arial" w:ascii="Arial" w:hAnsi="Arial"/>
          <w:lang w:eastAsia="pt-BR"/>
        </w:rPr>
        <w:t>.</w:t>
      </w:r>
      <w:r>
        <w:rPr>
          <w:rFonts w:eastAsia="Times New Roman" w:cs="Arial" w:ascii="Arial" w:hAnsi="Arial"/>
          <w:color w:val="333333"/>
          <w:lang w:eastAsia="pt-BR"/>
        </w:rPr>
        <w:t xml:space="preserve"> </w:t>
        <w:br/>
        <w:t>Também foi anunciada a realização de uma reunião ampliada do Fórum Interconselhos para o próximo mês, quando os participantes apresentarão propostas para o plano. Nessa nova estrutura se pretende avançar na participação, iniciando-se as discussões com a sociedade desde a dimensão estratégica do plano plurianual, até a elaboração dos orçamentos a cada ano. A participação vai estar presente desde a primeira etapa de elaboração do PPA 2016-2019, ao mesmo tempo em que os ministérios setoriais elaboram as suas propostas. O objetivo é dialogar com todos os segmentos envolvidos a fim de discutir todos os temas, com representantes sindicais, patronais, da indústria, dos movimentos sociais rurais e urbanos e com toda a sociedade civil. A intenção é fazer com que as políticas públicas sejam, de fato, decorrentes das discussões que serão realizadas e compatíveis com as estratégias e metas estabelecidas para os próximos quatro anos. A partir dos elementos principais de organização do PPA atual, é possível aprimorar e atualizar os desafios para os próximos quatro anos, dando efetividade estratégica ao PPA. O governo federal também pretende ampliar a participação por meio de novas tecnologias, como o portal </w:t>
      </w:r>
      <w:hyperlink r:id="rId4">
        <w:r>
          <w:rPr>
            <w:rStyle w:val="InternetLink"/>
            <w:rFonts w:eastAsia="Times New Roman" w:cs="Arial" w:ascii="Arial" w:hAnsi="Arial"/>
            <w:b/>
            <w:bCs/>
            <w:color w:val="21376C"/>
            <w:u w:val="single"/>
            <w:lang w:eastAsia="pt-BR"/>
          </w:rPr>
          <w:t>Participa.br</w:t>
        </w:r>
      </w:hyperlink>
      <w:r>
        <w:rPr>
          <w:rFonts w:eastAsia="Times New Roman" w:cs="Arial" w:ascii="Arial" w:hAnsi="Arial"/>
          <w:color w:val="333333"/>
          <w:lang w:eastAsia="pt-BR"/>
        </w:rPr>
        <w:t>. A Secretaria-Geral pediu que cada conselho e comissão indique até oito representantes para o Fórum Interconselhos, garantindo a paridade de gênero, ou seja, quatro homens e quatro mulheres, embora a gente saiba que muitos Conselhos não vão conseguir garantir essa paridade. Seria interessante que fosse levado em contas na escolha dos conselheiros seja viabilizada a representação de cada região do País, para garantir propostas que expressem a diversidade territorial. Além disso, contemplem diferenças étnicas e geracionais. As pessoas devem ser indicadas até o dia 31 de março/2015. O PPA organiza e viabiliza o conjunto das políticas públicas do governo para um período de quatro anos e os caminhos trilhados para viabilizar essas metas. É o documento que declara as escolhas do governo e da sociedade, indica os meios para a implementação das políticas públicas e orienta a ação do Estado para a consecução dos objetivos pretendidos. A abertura do Fórum Interconselhos PPA está prevista para o dia 14 de abril de 2015 à noite, a abertura será</w:t>
      </w:r>
      <w:r>
        <w:rPr>
          <w:rFonts w:cs="Arial" w:ascii="Arial" w:hAnsi="Arial"/>
        </w:rPr>
        <w:t xml:space="preserve"> política e estão dizendo que a presidente Dilma estará presente e será no Palácio do Planalto, no salão grande e nessa abertura, a presidenta, além da questão do PPA, no dia seguinte iniciam-se os trabalhos, mas nessa abertura, a presidenta vai lançar um conjunto de ações que se chama Participa Brasil, portanto o período desse fórum será nos dias 14, 15, 16 e 17 de Abri. Temos também o portal Participa Brasil PPA, Interconselhos e Participa Brasil Digital que são todas as ações do governo na área do controle social e tem três questões fundamentais, Participa Brasil Conferências nacionais; Participa Brasil PPA, Interconselhos e Participa Brasil Digital todas elas terão um recorte digital e um investimento bastante grande para que a gente consiga ampliar a participação sem fazer com que (...), porque às vezes a questão digital, a tecnologia a gente só vê o lado de inclusão nela, mas em algumas ações, ela também exclui, mas crie mecanismos para que todos tenham e possam participar desse processo digital. Partindo para o segundo dia, é importante a gente ressaltar que o novo formato proposto também não só na participação, na composição do interconselhos tem algumas novidades, como ampliação, paridade, caráter nacional e também regional, mas a ampliação não se trata apenas dos 8 conselheiros, várias entidades nacionais serão convidadas, alguns outros colegiados estão por confirmar a participação. Nessa Conferência e abertura será o lançamento dos três grandes programas. Aqui temos o calendário da participação social no PPA 2016/2019; março apresentação da primeira e a ideia é de nesse mês apresentar a primeira versão aos Ministérios; abril ocorre o Fórum; em maio tem todo um debate virtual; junho e julho elaboração do texto pelo Planejamento e em agosto que ocorrerá o 7º fórum com continuação do 6º (inaudível), então essas são as ideias, a ideia é fazer com que nós tenhamos uma participação na elaboração mais qualificada; debate ampliado para todas as redes sociais; grande novidade a partir de 2017 ajustar as conferências nacionais ao debate e elaboração do PPA; 10 conferências convocadas; os ministros e seus secretários devem fazer-se presentes nas suas respectivas conferências; processo de reajuste e aperfeiçoamento das conferências haverá processo de monitoramento pelo Conselho nacional daquela política e ao mesmo tempo esse monitoramento será via virtual também que tiver internet, ele pode acessar para saber como ele está naquela proposta que foi aprovada e o Conselho seria o maior responsável, então essas são as novidades. Dois meses para dar propostas sobre as demandas consensuadas nas conferências; processo de monitoramento; grande encontro nacional para dar efetividade. A ideia é fazer com que a intersetorialidade aconteça, então quero reforçar o convite, a gente espera que esse Conselho aceite esse convite, indique os conselheiros e seus representantes e o VI de interconselhos tenho certeza que será um momento muito importante, a abertura será com a presidenta e ela lançará alguns programas fundamentais para que a gente consiga dar efetividade, melhor funcionamento e monitoramento no que se decide tanto para as conferências nacionais como as comissões nacionais. É isso. Estou à disposição de vocês. Quero agradecer ao Dr. Brunca e um abraço. Obrigada. </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Obrigado Marcelo, pela exposição e esclarecimentos. O tema em relação ao PPA, ele é fundamental para orientar as ações do governo; prever recursos necessários para enfrentar os novos desafios que a gente tem pela frente, daqui da parte do Ministério todos estão envolvidos dentro dessa elaboração no âmbito do governo, mas o relevante e o importante, não só o Conselho na sua atuação aqui interna debata esse assunto e exponha as suas perspectivas também do ponto de vista das diretrizes que precisam ser estabelecidas, mas que este debate, ele transcenda o âmbito deste Conselho e nessa participação da conferência que está sendo aqui apresentado o calendário, nós tenhamos oportunidade de atuação. Poucos Conselhos têm âmbito de atuação bastante diferente entre si e aqui no âmbito do Conselho Nacional de Previdência Social das indicações promovida pelas representações de trabalhadores, empregadores e aposentados, nós não temos essa diversidade do ponto de vista regional que está sendo demandada e mesmo do ponto de vista da quantidade, pois está se falando em 8 representantes, hoje já temos como representantes o Evandro, Andrea, o Rafael e o Oswaldo, mas o senhor Oswaldo tem tido problema de saúde e tem estado impossibilitado de participar de uma maneira efetiva, assim como também o Mario Sergio não tem podido participar e como nós estamos falando de 8 representantes é praticamente toda a representação da sociedade aqui, o Daniel tem essa perspectiva por ser da região norte, então assim, todos os demais eles tem uma configuração mais na região sudeste ou alguns aqui da centro-oeste, portanto são as três regiões que estão representadas neste Conselho, assim sendo, eu indago aos conselheiros quem (...), vamos trabalhar até com exclusão, porque são 9 da sociedade civil e precisamos indicar 8, quem eventualmente possa participar dessa conferência prevista para o início de abril. Nós temos que fazer as indicações hoje ainda, terminada essa reunião do Conselho já vamos providenciar para nos colocarmos dentro desse processo de uma maneira bastante participativa e ativa para defender as matérias de interesse da Previdência Social, daquilo que nós aqui debatemos permanentemente. Adalberto.</w:t>
      </w:r>
    </w:p>
    <w:p>
      <w:pPr>
        <w:pStyle w:val="Normal"/>
        <w:spacing w:lineRule="auto" w:line="360"/>
        <w:jc w:val="both"/>
        <w:rPr>
          <w:rFonts w:ascii="Arial" w:hAnsi="Arial" w:cs="Arial"/>
        </w:rPr>
      </w:pPr>
      <w:r>
        <w:rPr>
          <w:rFonts w:cs="Arial" w:ascii="Arial" w:hAnsi="Arial"/>
          <w:b/>
        </w:rPr>
        <w:t xml:space="preserve">Sr. Luiz Adalberto da Silva (COBAP): </w:t>
      </w:r>
      <w:r>
        <w:rPr>
          <w:rFonts w:cs="Arial" w:ascii="Arial" w:hAnsi="Arial"/>
        </w:rPr>
        <w:t xml:space="preserve">- Eu queria uma informação, eu também estou com problema de saúde e não poderia participar, mas eu posso indicar um representante da COBAP participando desse fórum? </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xml:space="preserve">- Tem que ser membro do Conselho. É um requisito. </w:t>
      </w:r>
    </w:p>
    <w:p>
      <w:pPr>
        <w:pStyle w:val="Normal"/>
        <w:spacing w:lineRule="auto" w:line="360"/>
        <w:jc w:val="both"/>
        <w:rPr>
          <w:rFonts w:ascii="Arial" w:hAnsi="Arial" w:cs="Arial"/>
        </w:rPr>
      </w:pPr>
      <w:r>
        <w:rPr>
          <w:rFonts w:cs="Arial" w:ascii="Arial" w:hAnsi="Arial"/>
          <w:b/>
        </w:rPr>
        <w:t xml:space="preserve">Sr. Luiz Adalberto da Silva (COBAP): </w:t>
      </w:r>
      <w:r>
        <w:rPr>
          <w:rFonts w:cs="Arial" w:ascii="Arial" w:hAnsi="Arial"/>
        </w:rPr>
        <w:t xml:space="preserve">- Eu estou ainda impossibilitado de participar. </w:t>
      </w:r>
    </w:p>
    <w:p>
      <w:pPr>
        <w:pStyle w:val="Normal"/>
        <w:spacing w:lineRule="auto" w:line="360"/>
        <w:jc w:val="both"/>
        <w:rPr/>
      </w:pPr>
      <w:r>
        <w:rPr>
          <w:rFonts w:cs="Arial" w:ascii="Arial" w:hAnsi="Arial"/>
          <w:b/>
        </w:rPr>
        <w:t xml:space="preserve">Sr. Benedito Adalberto Brunca (MPS): </w:t>
      </w:r>
      <w:r>
        <w:rPr>
          <w:rFonts w:cs="Arial" w:ascii="Arial" w:hAnsi="Arial"/>
        </w:rPr>
        <w:t xml:space="preserve">- Pode ser o titular ou o suplente. </w:t>
      </w:r>
    </w:p>
    <w:p>
      <w:pPr>
        <w:pStyle w:val="Normal"/>
        <w:spacing w:lineRule="auto" w:line="360"/>
        <w:jc w:val="both"/>
        <w:rPr/>
      </w:pPr>
      <w:r>
        <w:rPr>
          <w:rFonts w:cs="Arial" w:ascii="Arial" w:hAnsi="Arial"/>
          <w:b/>
        </w:rPr>
        <w:t xml:space="preserve">Sr. Luiz Adalberto da Silva (COBAP): </w:t>
      </w:r>
      <w:r>
        <w:rPr>
          <w:rFonts w:cs="Arial" w:ascii="Arial" w:hAnsi="Arial"/>
        </w:rPr>
        <w:t>- O suplente pode?</w:t>
      </w:r>
    </w:p>
    <w:p>
      <w:pPr>
        <w:pStyle w:val="Normal"/>
        <w:spacing w:lineRule="auto" w:line="360"/>
        <w:jc w:val="both"/>
        <w:rPr/>
      </w:pPr>
      <w:r>
        <w:rPr>
          <w:rFonts w:cs="Arial" w:ascii="Arial" w:hAnsi="Arial"/>
          <w:b/>
        </w:rPr>
        <w:t xml:space="preserve">Sr. Benedito Adalberto Brunca (MPS): </w:t>
      </w:r>
      <w:r>
        <w:rPr>
          <w:rFonts w:cs="Arial" w:ascii="Arial" w:hAnsi="Arial"/>
        </w:rPr>
        <w:t>- Eu acho que sim.</w:t>
      </w:r>
    </w:p>
    <w:p>
      <w:pPr>
        <w:pStyle w:val="Normal"/>
        <w:spacing w:lineRule="auto" w:line="360"/>
        <w:jc w:val="both"/>
        <w:rPr/>
      </w:pPr>
      <w:r>
        <w:rPr>
          <w:rFonts w:cs="Arial" w:ascii="Arial" w:hAnsi="Arial"/>
          <w:b/>
        </w:rPr>
        <w:t xml:space="preserve">Sr. Benedito Adalberto Brunca (MPS): </w:t>
      </w:r>
      <w:r>
        <w:rPr>
          <w:rFonts w:cs="Arial" w:ascii="Arial" w:hAnsi="Arial"/>
        </w:rPr>
        <w:t>- Eu vou comunicar com o meu suplente e depois darei uma resposta.</w:t>
      </w:r>
    </w:p>
    <w:p>
      <w:pPr>
        <w:pStyle w:val="Normal"/>
        <w:spacing w:lineRule="auto" w:line="360"/>
        <w:jc w:val="both"/>
        <w:rPr/>
      </w:pPr>
      <w:r>
        <w:rPr>
          <w:rFonts w:cs="Arial" w:ascii="Arial" w:hAnsi="Arial"/>
          <w:b/>
        </w:rPr>
        <w:t xml:space="preserve">Sr. Benedito Adalberto Brunca (MPS): </w:t>
      </w:r>
      <w:r>
        <w:rPr>
          <w:rFonts w:cs="Arial" w:ascii="Arial" w:hAnsi="Arial"/>
        </w:rPr>
        <w:t>- Ainda hoje?</w:t>
      </w:r>
    </w:p>
    <w:p>
      <w:pPr>
        <w:pStyle w:val="Normal"/>
        <w:spacing w:lineRule="auto" w:line="360"/>
        <w:jc w:val="both"/>
        <w:rPr/>
      </w:pPr>
      <w:r>
        <w:rPr>
          <w:rFonts w:cs="Arial" w:ascii="Arial" w:hAnsi="Arial"/>
          <w:b/>
        </w:rPr>
        <w:t xml:space="preserve">Sr. Luiz Adalberto da Silva (COBAP): </w:t>
      </w:r>
      <w:r>
        <w:rPr>
          <w:rFonts w:cs="Arial" w:ascii="Arial" w:hAnsi="Arial"/>
        </w:rPr>
        <w:t>- Ainda hoje.</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Eu consulto aos conselheiros, todos os demais tem possibilidade de participar? Podemos referendar os nomes? Jamille, Vânia, Rafael, Lisboa, os trabalhadores todos? Conselheiro Cortez? Não pode? Tem alguém ou algum suplente que queira indicar?</w:t>
      </w:r>
    </w:p>
    <w:p>
      <w:pPr>
        <w:pStyle w:val="Normal"/>
        <w:spacing w:lineRule="auto" w:line="360"/>
        <w:jc w:val="both"/>
        <w:rPr/>
      </w:pPr>
      <w:r>
        <w:rPr>
          <w:rFonts w:cs="Arial" w:ascii="Arial" w:hAnsi="Arial"/>
          <w:b/>
        </w:rPr>
        <w:t xml:space="preserve">Sr. Antonio Cortez Morais (Força Sindical): </w:t>
      </w:r>
      <w:r>
        <w:rPr>
          <w:rFonts w:cs="Arial" w:ascii="Arial" w:hAnsi="Arial"/>
        </w:rPr>
        <w:t>- Posso dar uma olhada.</w:t>
      </w:r>
    </w:p>
    <w:p>
      <w:pPr>
        <w:pStyle w:val="Normal"/>
        <w:spacing w:lineRule="auto" w:line="360"/>
        <w:jc w:val="both"/>
        <w:rPr/>
      </w:pPr>
      <w:r>
        <w:rPr>
          <w:rFonts w:cs="Arial" w:ascii="Arial" w:hAnsi="Arial"/>
          <w:b/>
        </w:rPr>
        <w:t xml:space="preserve">Sr. Benedito Adalberto Brunca (MPS): </w:t>
      </w:r>
      <w:r>
        <w:rPr>
          <w:rFonts w:cs="Arial" w:ascii="Arial" w:hAnsi="Arial"/>
        </w:rPr>
        <w:t>- Miguel?</w:t>
      </w:r>
    </w:p>
    <w:p>
      <w:pPr>
        <w:pStyle w:val="Normal"/>
        <w:spacing w:lineRule="auto" w:line="360"/>
        <w:jc w:val="both"/>
        <w:rPr/>
      </w:pPr>
      <w:r>
        <w:rPr>
          <w:rFonts w:cs="Arial" w:ascii="Arial" w:hAnsi="Arial"/>
          <w:b/>
        </w:rPr>
        <w:t xml:space="preserve">Sr. Miguel Salaberry Filho (UGT): </w:t>
      </w:r>
      <w:r>
        <w:rPr>
          <w:rFonts w:cs="Arial" w:ascii="Arial" w:hAnsi="Arial"/>
        </w:rPr>
        <w:t xml:space="preserve">- Dr. Brunca, eu não tenho dificuldade nenhuma, poderia participar. </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xml:space="preserve">- A questão da indicação do ponto de vista tanto regional quanto da paridade, ela é um aspecto desejável, mas respeita a composição do Conselho, as mulheres aqui felizmente estão bem representadas pela Jamille, Vânia, Andrea, mas não temos 4 representantes, mas temos três, então nós vamos fazer as indicações dentro dessa realidade e os custos para esse deslocamento para quem é de fora será feito pela conferência, então não há problemas que às vezes pesa sobre as entidades que é poder fazer as indicações e arcando com as diárias e passagens para poder viabilizar a participação. Então ficamos aguardando a informação da COBAP, do Luis Adalberto e o Cortez também vai avaliar essa situação, os demais membros nós vamos fazer a indicação e é necessário e a gente vai passar para vocês aqui ainda durante a reunião e já coletar o chamado currículo simplificado, são dados básicos para que a gente possa remeter ao Conselho com os dados de vocês para fazer o preenchimento agora durante a reunião e ao final dela e assim que forem preenchendo nós vamos recolher para poder consolidar esta tese, o material para a gente poder fazer os encaminhamentos. Mais alguma observação a respeito desse assunto? Queria agradecer ao Marcelo (intervenção fora do microfone) </w:t>
      </w:r>
    </w:p>
    <w:p>
      <w:pPr>
        <w:pStyle w:val="Normal"/>
        <w:spacing w:lineRule="auto" w:line="360"/>
        <w:jc w:val="both"/>
        <w:rPr>
          <w:rFonts w:ascii="Arial" w:hAnsi="Arial" w:cs="Arial"/>
        </w:rPr>
      </w:pPr>
      <w:r>
        <w:rPr>
          <w:rFonts w:cs="Arial" w:ascii="Arial" w:hAnsi="Arial"/>
          <w:b/>
        </w:rPr>
        <w:t xml:space="preserve">Sr. Miguel Salaberry Filho (UGT): </w:t>
      </w:r>
      <w:r>
        <w:rPr>
          <w:rFonts w:cs="Arial" w:ascii="Arial" w:hAnsi="Arial"/>
        </w:rPr>
        <w:t xml:space="preserve">- Dr. Brunca. Eu estava verificando nessas 14 conferências, nós aqui aprovamos aqui no Conselho, a Conferência Nacional da Previdência Social, onde haveria a capacitação dos conselheiros e não está incluída nessa programação e se caberia ao Conselho e não sei como funciona na prática, sugerir a inclusão dessa conferência nacional da Previdência Social que foi aprovada nesse Conselho e não está nos 14 aqui.  </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No ano passado quando esse tema voltou a ser objeto de análise, nós partilhamos uma preocupação com os conselheiros a respeito da necessidade de garantir o funcionamento dos Conselhos de Previdência Social em âmbito local e estamos aguardando esta temática de maneira intensa, precisamos reativar os Conselhos regionais, as composições nas 140 gerências, porque nesses Conselhos em âmbito regional, porque a base para depois o Conselho Nacional organizar as etapas de discussão local e a etapa nacional, como nós estávamos diante dos dados aqui apresentados muito fragilizados nessa organização em âmbito local, ficou adiada a possibilidade dessa questão até pelo aspecto orçamentário e esse foi o debate que nós fizemos no ano passado. Esse ano é uma questão também que vai ter que ser ponderada, porque nós estamos trabalhando com 1/8 no orçamento no cenário atual, estamos tendo uma restrição orçamentária muito significativa para o desenvolvimento das atividades obrigatórias de funcionamento tanto do Ministério quanto do INSS, DATAPREV e Previc que fazem parte do sistema, sobretudo do INSS que vem buscando manter o fornecimento dos serviços dentro dos limites desse desafio que significa manter, então eu provo aos conselheiros e um dos pontos que eu iria tratar nos informes e tanto repassar as informações sobre a situação dos Conselhos Regionais, porque senão, nós corremos o risco de fazer uma conferência em âmbito nacional que seja desprovida desse âmbito de uma participação mais efetiva, então esse tem sido um trabalho que a gente tem realizado com a secretaria executiva do CNPS e com o apoio do INSS, das superintendências do INSS em todo o país, então isso é um pouco da orientação que a gente tem nesse particular e aí vamos submeter o tema novamente ao debate e como disse o secretário executivo, se a lei orçamentária tiver uma confirmação que favoreça a viabilidade deste tema que a gente retome a pauta debatida no âmbito do CNPS. Marcos.</w:t>
      </w:r>
    </w:p>
    <w:p>
      <w:pPr>
        <w:pStyle w:val="Normal"/>
        <w:spacing w:lineRule="auto" w:line="360"/>
        <w:jc w:val="both"/>
        <w:rPr>
          <w:rFonts w:ascii="Arial" w:hAnsi="Arial" w:cs="Arial"/>
        </w:rPr>
      </w:pPr>
      <w:r>
        <w:rPr>
          <w:rFonts w:cs="Arial" w:ascii="Arial" w:hAnsi="Arial"/>
          <w:b/>
        </w:rPr>
        <w:t>Sr. Marco Antônio Gomes Pérez (DPSSO/SPPS/MPS):</w:t>
      </w:r>
      <w:r>
        <w:rPr>
          <w:rFonts w:cs="Arial" w:ascii="Arial" w:hAnsi="Arial"/>
        </w:rPr>
        <w:t xml:space="preserve"> - Eu participo do Conselho Nacional de Saúde como representante do Ministério da Previdência Social e lá estão sendo discutidas todas as ações da Conferência Nacional da Saúde. É uma conferência que pretende ter uma participação nas três etapas, municipal, estadual e federal pelo menos dois milhões de pessoas, então a participação do governo no âmbito do que está se discutindo lá não deve ser restrita ao Ministério da Saúde com as questões da assistência médica, questão de saneamento que impactam a saúde, questões previdenciárias; questões trabalhistas , então nós estamos lá tentando ver de que forma uma conferência que aborda um tema setorial, ela possa ter uma participação mais transversal do governo, os representantes do governo naquele Conselho tem sido chamados. Nós realizamos em dezembro do ano passado a conferência nacional da saúde do trabalhador e da trabalhadora, o qual a Previdência Social teve um papel importante (intervenção fora do microfone), a IV Conferência Nacional da saúde do trabalhador e trabalhadora, na qual a Previdência Social teve um papel importante em todos os níveis, municipal, estadual e federal, foi um esforço muito grande nosso para poder acompanhar aquele processo, dada que as dinâmicas de saúde e Previdência são distintas nessa organização, mas conseguimos participar e a participação da Previdência foi um grande sucesso. Nós montamos um estande e colocamos peritos para discutir diretamente a questão da perícia médica e isso foi extremamente elogiada e pela primeira vez que eu vejo um perito aberto conversando, dialogando fora do espaço pericial, dialogando e discutindo a reabilitação profissional, enfim, os temas previdenciários que tem mais interface com a questão da saúde e isso foi um grande sucesso. Eu acho que seria muito importante naqueles temas que englobam seguridade social e aí tem o desenvolvimento social e a conferência nacional de saúde e antes de se pensar em uma conferência de seguridade social, a gente participar das conferências de setores para entender o que tem de comum nas áreas e a representação da sociedade por meio das partes, participando de diversos Conselhos, pois a composição dos Conselhos são completamente distintas, aqui é quadripartite e na saúde é multipartite, pois tem um monte de representação, então essa experiência é importante, eu acho que seria interessante, quer dizer, nós do governo a gente já está tentando de alguma forma essa integração, mas o controle social e a representação das partes trabalhadores, empregadores e aposentados também entrassem em contato com o Conselho nacional da saúde e ver o que tem em comum, a Maria do Socorro, presidente do Conselho nacional da saúde, ela é da CONTAG e atualmente está na presidência do Conselho acho que ela vai estar aberta para ter esse diálogo. Da nossa parte de interesse de integração de governo é muito importante, a gente quer repetir o sucesso que nós tivemos na IV Conferência Nacional da saúde do trabalhador e trabalhadora, mas acho que o controle social deveria estar mais presente nessa integração e até a gente de talvez pensar na conferência de seguridade social mais para frente, juntando (inaudível) porque está muito fragmentada, mas eu acho que o primeiro passo é ter uma integração naquilo que já está marcado, já está organizado, já está pactuado com a sociedade. </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xml:space="preserve">- Dados esses encaminhamentos, acatadas as sugestões e ver Marcos de que forma nós podemos trazer relatos da conferência nacional da saúde para cá, até para superamos as dificuldades operacionais que tivemos na IV Conferência Nacional da saúde do trabalhador e trabalhadora que nós participamos de uma maneira ativa e que pode contemplar muitas das questões que são de interesse e necessidade que é o aprofundamento desse debate. Queria agradecer ao Marcelo pela presença e disposição e vamos referendar os nomes ainda no dia de hoje. Muito obrigado. O Próximo tema de pauta é Fator Previdenciário de Prevenção – FAP.  Precisamos retomar as discussões desse tema, definir e estabelecer uma agenda com tempo para o debate nas esferas de cada representação, lembrando que ficou um compromisso da nossa parte de recolocar esse debate e abrir uma agenda um pouco mais de tempo para que todas as entidades pudessem fazer o debate interno da sua estrutura e nós podermos ampliar e participar desta etapa, então aqui vamos apresentar uma retomada dessa discussão.  Marcos Perez. </w:t>
      </w:r>
    </w:p>
    <w:p>
      <w:pPr>
        <w:pStyle w:val="Normal"/>
        <w:spacing w:lineRule="auto" w:line="360"/>
        <w:jc w:val="both"/>
        <w:rPr>
          <w:rFonts w:ascii="Arial" w:hAnsi="Arial" w:cs="Arial"/>
        </w:rPr>
      </w:pPr>
      <w:r>
        <w:rPr>
          <w:rFonts w:cs="Arial" w:ascii="Arial" w:hAnsi="Arial"/>
          <w:b/>
        </w:rPr>
        <w:t>Sr. Marco Antônio Gomes Pérez (DPSSO/SPPS/MPS):</w:t>
      </w:r>
      <w:r>
        <w:rPr>
          <w:rFonts w:cs="Arial" w:ascii="Arial" w:hAnsi="Arial"/>
        </w:rPr>
        <w:t xml:space="preserve"> - Quero dar um informe antes de entrar na apresentação, ainda ontem eu estava no Conselho de Previdência Social de Piracicaba, onde justamente a pauta demandada foi essa e por isso que eu fui lá, então eu gostaria de citar a importância de que as discussões levantadas aqui nesse Conselho sejam passadas para os Conselhos regionais, locais de Previdência Social, é muito importante para que todas as partes dos trabalhadores, empregadores, aposentados entendam e tenham conhecimentos suficientes para ter consistência nas discussões e uma das queixas em relação ao tema FAP, esse tema, ele é tecnicamente pesado, complexo e precisava de tempo para discutir com as bases, coisa que esse tempo é compreensível, a gente vai ganhar muito mais, se a gente levar esse tipo de discussão entre outras para os Conselhos de Previdência Social que estão aí espalhados pelo pais. Aqui temos as </w:t>
      </w:r>
      <w:r>
        <w:rPr>
          <w:rFonts w:cs="Arial" w:ascii="Arial" w:hAnsi="Arial"/>
          <w:bCs/>
        </w:rPr>
        <w:t>propostas de alterações do Fator Acidentário de Prevenção - FAP</w:t>
      </w:r>
      <w:r>
        <w:rPr>
          <w:rFonts w:cs="Arial" w:ascii="Arial" w:hAnsi="Arial"/>
        </w:rPr>
        <w:t xml:space="preserve"> ; </w:t>
      </w:r>
      <w:r>
        <w:rPr>
          <w:rFonts w:cs="Arial" w:ascii="Arial" w:hAnsi="Arial"/>
          <w:bCs/>
        </w:rPr>
        <w:t xml:space="preserve">histórico das discussões no CNPS em 2014 . Em </w:t>
      </w:r>
      <w:r>
        <w:rPr>
          <w:rFonts w:cs="Arial" w:ascii="Arial" w:hAnsi="Arial"/>
        </w:rPr>
        <w:t xml:space="preserve">30/10/2014, na </w:t>
      </w:r>
      <w:r>
        <w:rPr>
          <w:rFonts w:cs="Arial" w:ascii="Arial" w:hAnsi="Arial"/>
          <w:bCs/>
        </w:rPr>
        <w:t>210ª</w:t>
      </w:r>
      <w:r>
        <w:rPr>
          <w:rFonts w:cs="Arial" w:ascii="Arial" w:hAnsi="Arial"/>
          <w:b/>
          <w:bCs/>
        </w:rPr>
        <w:t xml:space="preserve"> </w:t>
      </w:r>
      <w:r>
        <w:rPr>
          <w:rFonts w:cs="Arial" w:ascii="Arial" w:hAnsi="Arial"/>
          <w:bCs/>
        </w:rPr>
        <w:t>Reunião Ordinária do CNPS foram apresentas as propostas: Cálculo do FAP por Empresa X por Estabelecimento</w:t>
      </w:r>
      <w:r>
        <w:rPr>
          <w:rFonts w:cs="Arial" w:ascii="Arial" w:hAnsi="Arial"/>
        </w:rPr>
        <w:t xml:space="preserve">; </w:t>
      </w:r>
      <w:r>
        <w:rPr>
          <w:rFonts w:cs="Arial" w:ascii="Arial" w:hAnsi="Arial"/>
          <w:bCs/>
        </w:rPr>
        <w:t>Exclusão dos acidentes de trabalho sem concessão de benefícios</w:t>
      </w:r>
      <w:r>
        <w:rPr>
          <w:rFonts w:cs="Arial" w:ascii="Arial" w:hAnsi="Arial"/>
        </w:rPr>
        <w:t xml:space="preserve">; </w:t>
      </w:r>
      <w:r>
        <w:rPr>
          <w:rFonts w:cs="Arial" w:ascii="Arial" w:hAnsi="Arial"/>
          <w:bCs/>
        </w:rPr>
        <w:t xml:space="preserve">Exclusão dos acidentes de trajeto; Exclusão do bloqueio de bonificação em caso de morte ou de invalidez; Exclusão da redução de 25% do FAP calculado na faixa </w:t>
      </w:r>
      <w:r>
        <w:rPr>
          <w:rFonts w:cs="Arial" w:ascii="Arial" w:hAnsi="Arial"/>
          <w:bCs/>
          <w:iCs/>
        </w:rPr>
        <w:t xml:space="preserve">malus; </w:t>
      </w:r>
      <w:r>
        <w:rPr>
          <w:rFonts w:cs="Arial" w:ascii="Arial" w:hAnsi="Arial"/>
          <w:bCs/>
        </w:rPr>
        <w:t>Exclusão do bloqueio de bonificação em caso de taxa média de rotatividade maior que 75%. Tivemos a constituição de um grupo de trabalho quadripartite; foram realizadas 03 reuniões do GT: 05, 12 e 20 de novembro; Participação de representantes do MPS: Fórum das Centrais Sindicais em 10/11/2014 - São Paulo; Reunião do Coletivo Nacional de Saúde do Trabalhador - CUT Nacional em 02/12/2014 – São Paulo; Seminário sobre FAP e SAT - Impactos Sociais e o Papel do Movimento Sindical – Força Sindical em 11/02/2015 – São Paulo. Precisamos retomar a Rediscussão das Propostas e Apresentação de Pauta para Discussão em 2015: Sistema bonus x malus – FAP; fontes de custeio do SAT</w:t>
      </w:r>
      <w:r>
        <w:rPr>
          <w:rFonts w:cs="Arial" w:ascii="Arial" w:hAnsi="Arial"/>
        </w:rPr>
        <w:t xml:space="preserve">; </w:t>
      </w:r>
      <w:r>
        <w:rPr>
          <w:rFonts w:cs="Arial" w:ascii="Arial" w:hAnsi="Arial"/>
          <w:bCs/>
        </w:rPr>
        <w:t>destinação da receita do SAT</w:t>
      </w:r>
      <w:r>
        <w:rPr>
          <w:rFonts w:cs="Arial" w:ascii="Arial" w:hAnsi="Arial"/>
        </w:rPr>
        <w:t xml:space="preserve">; </w:t>
      </w:r>
      <w:r>
        <w:rPr>
          <w:rFonts w:cs="Arial" w:ascii="Arial" w:hAnsi="Arial"/>
          <w:bCs/>
        </w:rPr>
        <w:t>análise financeira: receita x despesa</w:t>
      </w:r>
      <w:r>
        <w:rPr>
          <w:rFonts w:cs="Arial" w:ascii="Arial" w:hAnsi="Arial"/>
        </w:rPr>
        <w:t xml:space="preserve">; </w:t>
      </w:r>
      <w:r>
        <w:rPr>
          <w:rFonts w:cs="Arial" w:ascii="Arial" w:hAnsi="Arial"/>
          <w:bCs/>
        </w:rPr>
        <w:t>método de atribuição do grau de risco por atividade econômica (tributação coletiva) – anexo v – decreto nº 3.048, de 1999.</w:t>
      </w:r>
      <w:r>
        <w:rPr>
          <w:rFonts w:cs="Arial" w:ascii="Arial" w:hAnsi="Arial"/>
        </w:rPr>
        <w:t xml:space="preserve"> No dia 15/12/2014, especificamente na </w:t>
      </w:r>
      <w:r>
        <w:rPr>
          <w:rFonts w:cs="Arial" w:ascii="Arial" w:hAnsi="Arial"/>
          <w:bCs/>
        </w:rPr>
        <w:t>212ª Reunião Ordinária houve a rediscussão das Propostas: Concordância da bancada dos empregadores em aprovar a totalidade das propostas e Concordância da bancada dos trabalhadores em aprovar apenas as seguintes propostas: Exclusão dos acidentes de trabalho sem concessão de benefícios</w:t>
      </w:r>
      <w:r>
        <w:rPr>
          <w:rFonts w:cs="Arial" w:ascii="Arial" w:hAnsi="Arial"/>
        </w:rPr>
        <w:t xml:space="preserve">; </w:t>
      </w:r>
      <w:r>
        <w:rPr>
          <w:rFonts w:cs="Arial" w:ascii="Arial" w:hAnsi="Arial"/>
          <w:bCs/>
        </w:rPr>
        <w:t xml:space="preserve">Exclusão dos acidentes de trajeto; Exclusão da redução de 25% do FAP calculado na faixa </w:t>
      </w:r>
      <w:r>
        <w:rPr>
          <w:rFonts w:cs="Arial" w:ascii="Arial" w:hAnsi="Arial"/>
          <w:bCs/>
          <w:i/>
          <w:iCs/>
        </w:rPr>
        <w:t xml:space="preserve">malus. </w:t>
      </w:r>
      <w:r>
        <w:rPr>
          <w:rFonts w:cs="Arial" w:ascii="Arial" w:hAnsi="Arial"/>
        </w:rPr>
        <w:t xml:space="preserve">Pela ausência do consenso, decidiu-se pela não deliberação das propostas naquele momento. Encaminhamento: Retomada da discussão do assunto em 2015, com definição de agenda de debates por parte das entidades representativas, de modo a submeter à votação as propostas de mudanças do FAP, </w:t>
      </w:r>
      <w:r>
        <w:rPr>
          <w:rFonts w:cs="Arial" w:ascii="Arial" w:hAnsi="Arial"/>
          <w:u w:val="single"/>
        </w:rPr>
        <w:t>até outubro de 2015</w:t>
      </w:r>
      <w:r>
        <w:rPr>
          <w:rFonts w:cs="Arial" w:ascii="Arial" w:hAnsi="Arial"/>
        </w:rPr>
        <w:t xml:space="preserve">, para efeitos no cálculo em 2016 e repercussão em 2017, dessa forma, a SPPS/MPS encontra-se à disposição para participar de debates sobre o assunto junto às entidades interessadas. Era isso. </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xml:space="preserve">- Essa é uma questão, a gente está aqui colocando como foi à manifestação das entidades e dos conselheiros no ano passado, a secretaria a disposição para a gente poder construir e atender uma agenda interna de debates que cada uma das representações aqui vá elaborar e esse tinha sido um ponto de debate que era necessário cumprir um cronograma de um planejamento interno com cada um de vocês e aí vocês se comprometeram a pautar esse debate durante esse ano e aí temos esse tema. Colocamos esses parâmetros que nós estamos ainda em março, praticamente abril, então temos tempo para poder aprofundar e agora buscarmos chegar a um nível de consenso que nos propicie uma tomada de deliberação, como tinha sido mencionada na tela anterior, essa questão da deliberação que tomemos até o mês de outubro, ela é necessária para que no próximo ano, nós façamos o cálculo com base nesses critérios e a repercussão do ponto de vista financeiro desse efeito em relação ao FAP se dará já em 2017, então nós estamos já nesse momento processando o cálculo relativo à deliberação ou a situação anterior do ano passado, fechamos o cálculo até o dia 30 de setembro e o efeito financeiro ocorrerá em 2016, então é só para esclarecer que nós não temos como e mesmo que agora tomemos uma decisão hoje ou daqui a dois meses já alterar regras do cálculo que está em processamento, então é só para alinhar esse calendário que tinha sido exposto e aí colocamos aos conselheiros se todos estão de acordo com a proposta e se marcamos esse referencial de outubro como ponto de pauta a se apresentar esta temática novamente aqui no âmbito do CNPS e, claro, nesse intervalo fazermos todos os debates com as pautas convocadas diretamente por vocês através de cada uma das agendas que as representações construam. Todos de acordo? Rafael. </w:t>
      </w:r>
    </w:p>
    <w:p>
      <w:pPr>
        <w:pStyle w:val="Normal"/>
        <w:spacing w:lineRule="auto" w:line="360"/>
        <w:jc w:val="both"/>
        <w:rPr/>
      </w:pPr>
      <w:r>
        <w:rPr>
          <w:rFonts w:cs="Arial" w:ascii="Arial" w:hAnsi="Arial"/>
          <w:b/>
        </w:rPr>
        <w:t xml:space="preserve">Sr. Rafael Ernesto Kieckbush (CNI): </w:t>
      </w:r>
      <w:r>
        <w:rPr>
          <w:rFonts w:cs="Arial" w:ascii="Arial" w:hAnsi="Arial"/>
        </w:rPr>
        <w:t>- Secretário, até para organizar um pouco aqui o fluxo, uma primeira dúvida seria, a gente estaria nessas discussões presos aos 6 itens propostos pelo governo, a gente poderia, vamos dizer assim, ir trabalhando com outros itens que tenham a ver com a temática FAP e aí eu falo especificamente na questão do enfileiramento, mas restrito a discussão do FAP, esse seria um primeiro questionamento. O outro que talvez de a gente pensar para setembro, outubro um prazo para deliberação, não sei se para outubro seria para em outubro ou seria pautar em setembro para aprovar na reunião de outubro, esse é um segundo questionamento até para a gente já ter em mãos a nova Minuta de Resolução, isso é uma sugestão nesse sentido. O terceiro aspecto, a ideia aqui não seria necessariamente retomar o GT na composição original, mas manteríamos esse grupo de trabalho, mas não necessariamente com as mesmas características, mas que a gente possa tanto a bancada dos empregadores conversar com o governo, mas principalmente a bancada dos empregadores conversar com a bancada dos trabalhadores e aí a gente pensar numa forma de fazer discussões conjuntamente para ir avançando nos itens, ora, de repente esse aqui a gente consegue nesse caminho, e aquele a gente consegue naquele, tendo como objeto o FAP e aí talvez esse grupo de trabalho estando aberto para em certos momentos nós reunirmos isso de uma forma mais organizada e fazermos os debates presenciais, por exemplo, a sugestão de encaminhamento. Obrigado.</w:t>
      </w:r>
    </w:p>
    <w:p>
      <w:pPr>
        <w:pStyle w:val="Normal"/>
        <w:spacing w:lineRule="auto" w:line="360"/>
        <w:jc w:val="both"/>
        <w:rPr/>
      </w:pPr>
      <w:r>
        <w:rPr>
          <w:rFonts w:eastAsia="Arial" w:cs="Arial" w:ascii="Arial" w:hAnsi="Arial"/>
          <w:b/>
        </w:rPr>
        <w:t xml:space="preserve"> </w:t>
      </w:r>
      <w:r>
        <w:rPr>
          <w:rFonts w:cs="Arial" w:ascii="Arial" w:hAnsi="Arial"/>
          <w:b/>
        </w:rPr>
        <w:t xml:space="preserve">Sr. Benedito Adalberto Brunca (MPS): </w:t>
      </w:r>
      <w:r>
        <w:rPr>
          <w:rFonts w:cs="Arial" w:ascii="Arial" w:hAnsi="Arial"/>
        </w:rPr>
        <w:t>- Obrigado. Cortez.</w:t>
      </w:r>
    </w:p>
    <w:p>
      <w:pPr>
        <w:pStyle w:val="Normal"/>
        <w:spacing w:lineRule="auto" w:line="360"/>
        <w:jc w:val="both"/>
        <w:rPr/>
      </w:pPr>
      <w:r>
        <w:rPr>
          <w:rFonts w:cs="Arial" w:ascii="Arial" w:hAnsi="Arial"/>
          <w:b/>
        </w:rPr>
        <w:t xml:space="preserve">Sr. Antonio Cortez Morais (Força Sindical): </w:t>
      </w:r>
      <w:r>
        <w:rPr>
          <w:rFonts w:cs="Arial" w:ascii="Arial" w:hAnsi="Arial"/>
        </w:rPr>
        <w:t>- Nós, a força sindical e eu vou me limitar aqui ao espaço da força sindical nessa questão do FAP, nós trouxemos ao final do grupo de trabalho de 2014 e que nós deixamos a nossa posição de que era necessário se ter um debate mais amplo e popularizar junto aos trabalhadores que hoje quando você fala em FAP, eles perguntam: O que é isso? Então precisamos criar espaços de conversar sobre o assunto principalmente com esse pessoal que está na área mais rural e tem menos acesso a essas informações. No ano passado eu fiz uma consulta muito rapidamente ao Rafael e ao Walter, naturalmente não foi uma questão (inaudível), mas para sentir como é que eles viam essa possibilidade. Eu também fiz a consulta dentro da força sindical sobre a possibilidade de a gente criar um GT dentro da Força Sindical, chamar representação dos empregadores e aí eles escolhem e determinam aqui nesse encontro e conversar um pouco bancada de trabalhadores e bancada dos empregadores sobre as necessidades, porque as propostas aqui apresentadas, elas tem uma visão de interesse direto dos empregadores, naturalmente algumas dessas questões nós temos interesse em modificar, agora precisamos fazer uma conversa com eles para saber até que ponto eles fariam avaliação dessa proteção e até onde seria possível avançar, naturalmente não se trataria de uma questão fora do fórum, fora do Conselho, mas seria mais uma consulta entre nós e eles e traríamos então essa posição da bancada e, poderíamos inclusive ter representante do governo para acompanhar, o Marcos ou Paulo Cesar ou quem for determinado para acompanhar a nossa conversa, acompanhar essa nossa avaliação, ou seja, seria uma conversa de aproximação e o que for concluída a gente traria aqui para o Conselho, isso no campo da força sindical. Também existe uma outra possibilidade, mas eu continuo falando no campo da força, existe uma outra possibilidade, mas saindo do campo da força, em São Paulo teve um fórum chamado fórum das centrais, nós já levamos o Paulo Cesar e o Dr. Marcos Perez para fazer um debate no fórum das centrais em São Paulo e participaram todas as centrais, foi muito importante, mas deu para se notar a dificuldade que o pessoal encontra na matéria até para se manifestar, eu pautei esse assunto, porque eu participo da força sindical em São Paulo e, incluindo na programação de 2015, essa discussão do FAP e SAT e no dia 11 de fevereiro nós fizemos um encontro em São Paulo, a força sindical chamou, inclusive outras representações a nível nacional, o Dr. Marcos Perez esteve lá e o Paulo Cesar também, nós chamamos também o representante da FIESP, o FIESP mandou um médico do trabalho vinculado ao SESI esteve lá com a gente, esse encontro teve a participação de mais 150 sindicatos da capital, da grande São Paulo, interior e teve inclusive, sindicatos de outros estados filados a força sindical, esse evento gerou um relatório, ele ainda está em forma de rascunho, tem até alguns erros de digitação, mas ele não é conclusivo, ele foi um primeiro passo dentro de um processo que nós estamos pretendendo ampliar, o passo seguinte e eu vou deixar uma cópia com o Dr. Benedito Brunca e já deixei uma cópia com o Paulo Cesar só para conhecimento desse seminário em São Paulo e vou deixar uma cópia com o Rafael, peço que não levem em consideração alguns erros de digitação porque não foi revisado o relatório. Não tem proposta, só terá proposta quando tiver debate e vamos ampliar o debate para concluir esse relatório e nós vamos retomar o assunto.</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xml:space="preserve">- Eu queria agradecer as duas explanações, esse era o espírito. </w:t>
      </w:r>
    </w:p>
    <w:p>
      <w:pPr>
        <w:pStyle w:val="Normal"/>
        <w:spacing w:lineRule="auto" w:line="360"/>
        <w:jc w:val="both"/>
        <w:rPr>
          <w:rFonts w:ascii="Arial" w:hAnsi="Arial" w:cs="Arial"/>
        </w:rPr>
      </w:pPr>
      <w:r>
        <w:rPr>
          <w:rFonts w:cs="Arial" w:ascii="Arial" w:hAnsi="Arial"/>
          <w:b/>
        </w:rPr>
        <w:t>Sr. Marco Antônio Gomes Pérez (DPSSO/SPPS/MPS):</w:t>
      </w:r>
      <w:r>
        <w:rPr>
          <w:rFonts w:cs="Arial" w:ascii="Arial" w:hAnsi="Arial"/>
        </w:rPr>
        <w:t xml:space="preserve"> - Uma observação importante, quando a gente fala de FAP, nós estamos falando de obrigações de empregador e não mexe em absolutamente nada direitos do trabalhador e acho que precisa ficar claro que nós estamos falando de quanto e como o empregador paga o seguro de acidente de trabalho, não influencia em absolutamente nada no direito do trabalhador, então para que não haja distorção de vai mexer, não vai mexer, absolutamente nada. Eu estou falando de obrigações de empregador e é claro que o trabalhador tem direito e tem deveres e tem grande interesse em participar, mas em absolutamente nada e vou repetir pela terceira vez mexe em direitos de trabalhadores e isso precisa estar bem claro, nós estamos falando das obrigações de empregador, de como ele paga o seguro de acidente de trabalho, agora a indenização do seguro, dos benefícios, isso aí não vai se mexer em absolutamente nada e nem tem a ver com o FAP. </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xml:space="preserve">- Eu queria registrar que a discussão na verdade, ela teve ciclo aqui no âmbito do CNPS pela necessidade de deliberar ou não, por conta da questão da repercussão, dos prazos e dos trabalhos que daí decorrem, mas como já foi exposto aqui, a agenda, ela não parou por conta daquela decisão, daquela não decisão de dezembro, nós continuamos a calcular o FAP, vocês continuaram a agendar os debates, nós estamos participando também, estamos sendo convocados, convidados para um debate com o pessoal do sistema financeiro agora no final do mês de abril em São Paulo, mas do mesmo jeito que nós estamos atendendo ao pedido da bancada dos trabalhadores, nós também estamos buscando intensificar o debate em relação para a compreensão da bancada dos empregadores, de forma que todo mundo se sinta absolutamente esclarecido a respeito do alcance do impacto das tomadas de decisão. Acho que os encaminhamentos são adequados e eu reforçaria o seguinte aspecto, Rafael respondendo aos seus questionamentos, primeiro, por que, que nós trouxemos a lista dos 6 pontos? Porque foi essa lista que objetivamente nós pautamos no debate no ano passado e que o grupo de trabalho se debruçou. Qualquer outro ponto pode ser acrescido? Sim. Mas só que aí esse acréscimo, eu entendo que nós temos que reconstituir o grupo de trabalho, não para controlar o que vai ser debatido, mas para que tenha um ambiente e todo mundo saiba o que é que está se debatendo, não adianta a bancada dos empregadores incluir mais dois ou três tema que queira debater e este debate não estar partilhado, não está intensificado com a bancada dos trabalhadores ou vice versa, por quê? Porque o acúmulo de discussão e o conforto para uma tomada de decisão consciente daquilo que vai gerar impacto positivo dentro da organização do FAP, só vai se conseguir se todo mundo estiver debatendo, então digamos, vocês estão colocando a questão do enfileiramento, esse tema tem que ser debatido pela representação dos trabalhadores, porque se houver entendimento e compreensão do que é que está se propondo, eles vão ter uma posição a poder decidir, então eu acho que a gente recria o grupo, nele eu acho que é importante todas as bancadas apresentem numa primeira reunião os pontos todos que desejam debater para que todo mundo saiba qual é espectro do tamanho do debate e a partir disso aí a gente vai com as agendas de cada um. O grupo, ele pode ser convocado ao longo desse período até outubro em algum momento em que as bancadas acionarem, olha, nós estamos sentindo necessidade de evoluir em relação a isso e nós podemos convocar o grupo por demandas de vocês, podem os fazer uma primeira reunião para coletar toda a pauta de debate e aí todo mundo saí com agenda única para o debate, quando alguém quiser acrescentar alguma coisa, chama o grupo de novo, troca e-mails para que pelo menos a gente esteja discutindo a mesma coisa, porque senão, nós chegamos aqui em outubro, vocês discutindo um tema, eles discutindo três ou quatro temas e novamente nós criamos um impasse do ponto de vista do acúmulo da discussão para uma decisão. Acho que nós vamos explorar todos os espaços, seja o fórum das centrais, sejam as convocações que vamos receber aí da parte dos empregadores, dos fóruns específicos que estão sendo abordados, a gente vai atualizar, refinar a questão da apresentação, sobretudo depois dessa reunião do GT, porque se tiver que acrescentar alguns outros temas, a gente produz o material, vamos chamar assim, que seja um material base para discussão de todos os fóruns, seja de trabalhadores ou de empregadores, porque se nós tivermos documentos circulando diversos do ponto de vista de lista de conteúdos e do que seja o conteúdo, diminuí as nossas chances de poder chegar a uma questão favorável na busca do consenso, então eu acho que a secretaria através do departamento tem condições de promover é essa consolidação das pautas, das listas temas e dos conteúdos e às vezes dos dados estatísticos que sustentam a discussão de cada um dos temas, mas mistificar muitas das dúvidas e angústias às vezes ficam ou no concreto ou no imaginário de quem está debatendo o tema e acho que aí nós temos oportunidade de oferecer essa oportunidade e acho que o GT, ele funciona como um conciliador, por isso que eu imagino e se o grupo entender que é necessário um debate mais ampliado, podemos fazer isso ao longo desse período, mas do contrário o grupo consolida as propostas e, eventualmente nós trazemos aqui para o debate, mas eu já indicaria para esse mês de abril uma reunião do GT para poder tomar todos os pontos de cada parte e cada setor queira inserir no debate a respeito do FAP. De acordo? Então é isso. Passamos a deliberação e a gente espera o envolvimento e só tenho a agradecer o debate no ano passado, porque foram no final de outubro, novembro e dezembro, mas a intensidade dos debates foi muito grande, o contexto todo acabou não viabilizando a tomada de decisão, mas faltou muito pouco e acho que agora a gente tem condições de evoluir e aí todos os documentos, a gente vai procurar quem sabe no âmbito do site do Ministério da Previdência Social abrir essa informação e colocar lá a apresentação, a pauta e tudo o que o grupo eventualmente for produzindo, porque claro, tem as representações tanto dos empregadores quanto dos trabalhadores que fazem esse papel de encaminhamento, então se a gente tiver um local onde estão consolidadas todas as informações de todos os lados e quem quiser acrescentar e quem quiser colocar algum conteúdo, algum artigo, algum texto de reflexão, acho que a gente coloca isso como um ambiente mais aberto e mais dinâmico, porque são mais de cinco mil e quinhentos municípios e achar que nós vamos conseguir em cada uma das esferas, governo, empregadores, trabalhadores e aposentados alcançar todo mundo, às vezes é um pouco desafiador isso, então eu acho que a gente tem que lançar mão da internet para poder cumprir um pouco esse papel e às vezes até porque tem setores da sociedade, academia, as universidades que também tem interesse e estão aí nesses debates e tem condições de fazer isso de uma maneira adequada e estruturada. Ok? Encerramos esse ponto, vamos passar para a parte relativa aos Informes. Em relação aos informes, nós temos as seguintes questões, no âmbito do CNPS, nós vamos mandar para o e-mail de vocês a posição do funcionamento dos Conselhos, nós estamos ainda na cruzada para poder reativar todos os Conselhos. Ali é só mais a parte estrutural e pode ir direto aos dados, vocês vão receber o quadro que está aqui e eu vou comentar a partir dos dados que estão aqui. Em 2014 , na região I, a gente fez 63 reuniões e nós precisamos solucionar o grande problema, as indicações que alguns Conselhos e nós passamos para os conselheiros, por exemplo a situação lá de Presidente Prudente que estava faltando à indicação de representação e que sem vocês atuarem de uma maneira direta, não vamos conseguir de fato pautar, acho que vocês tem os regionais de vocês, sugiro que essa apresentação onde está zero a reunião, onde não está com a composição declarada, fechada, nós temos que tentar fazer esta evolução e vocês podem nos auxiliar positivamente nesse aspecto. Na região I, a gente teve aí em comparação a 2013, nós tivemos 71 reuniões contra 63, então tivemos um pouco menos de reuniões, umas 9 reuniões a menos. Na região II que estava extremamente parada, nós tivemos um salto de 16 reuniões no ano de 2013, nós praticamente dobramos o número de reuniões e olha que agora na semana passada foi instalado o Conselho de Niterói que já estava sem funcionar há muito tempo e, finalmente na semana passada, terça feira da semana passada, ele retomou o seu funcionamento e a gente tem procurado dar o apoio à distância logístico do conteúdo, debatendo e fazendo o diálogo direto com as gerência. Na região sul, nós tivemos de 70 reuniões em 2013 para 61 em 2014, mas lá é a região que a gente maior irregularidade de funcionamento dos Conselhos. O nordeste tem se colocado como um desafio ainda está em 28 reuniões em 2013 e 27 em 2014, um grande número de Conselhos ainda não ativados e isso enfraquece o controle, o acompanhamento de tudo aquilo que está ocorrendo no âmbito do funcionamento do INSS em âmbito local, acho que perde um pouco dessa vitalidade desse debate e, finalmente na região centro oeste, nós temos aí um quadro estático 7 reuniões em 2013 e 7 em 2014 e na outra parte, nós apresentamos o quadro de região a região quem está ativo e quem é que está inativo, então esse quadro ajuda a vocês e essa tela em particular a poder apontar para as representações locais onde vocês tenham representação, sindicatos, estruturas em alguns casos, ela acaba (...), estadual melhor dizendo em alguns dos estados nós trouxemos para vocês o detalhe encima desse quadro, porque sobre os inativos que a gente tem que reforçar para poder vencer e ter uma estrutura mais ativa do ponto de vista do funcionamento dos Conselhos e aí está um quadro que é um resumo geral, vocês vejam ali que na região sudeste I, nós temos três ativos e 7 inativos; na sudeste II, nós temos 7 ativos e ainda 14 inativos, mesmo já dobrando o número de reuniões, mas esse número aqui não sei se já contabilizou Niterói (intervenções simultâneas), então aqui já melhorou. Na região sul, vocês vejam que tem 17 ativos contra 2 inativos e no nordeste tem 8 ativos contra 15 inativos, então o nordeste é o nosso foco da vez aqui para poder restabelecer, a gente conseguiu restabelecer Salvador que era a 4ª capital do país que não tinha Conselho a 7 anos e a gente conseguiu restabelecer e a região norte e centro oeste tem 4 ativos e 9 inativos também está muito grave a situação e estamos passando aos senhores os cronogramas de reuniões, cada regional tem aí os cronogramas que a gente está pedindo a eles. Qual é o cronograma de reunião? Se vocês estiverem viajando, eu tenho procurado ou alguém da equipe como o Marcos Perez se referiu ou porque o tema importa para a gente ou conciliando uma visita, por exemplo, eu vou estar no dia 9 de abril em São Paulo, na capital com uma agenda específica aqui do Ministério de trabalho e o Conselho mudou a data para que eu possa participar no mesmo dia e buscar ativar e reforçar um pouco, tirar deles a percepção que eles estão isolados, porque esse sentimento de isolamento da parte deles em nada contribui para essa conexão entre o Conselho local e aqui o Conselho Nacional, então além das moções, além das pautas que eventualmente eles possam aqui sugerir para que a gente entre e debata também de assuntos que porventura ainda não foram percebidos ou não foram priorizados aqui por nós, mas que nós possamos refletir e abarcar essa situação que dê mais ressonância, porque aí as pessoas sentem que está havendo importância naquilo que eles estão apontando como preocupação em âmbito local e aquilo eventualmente toma dimensão que a gente busca divulgar os impactos e resultados de todas as nossas reuniões, todas as apresentações que a gente está aqui realizando no âmbito do CNPS, nós repercutimos para todos os conselheiros, antes a gente mandava para o INSS, agora não, a gente está procurando fazer o envio diretamente para o e-mail de todos os conselheiros que estão cadastrados como uma forma exatamente de sintonizar, se criar um feedback e muitas vezes incentivando, porque até os temas que a gente discutiu aqui hoje possam ser pauta das próximas reuniões no Conselho local, fazer o caminho de volta também, senão eles discutem lá e a gente não reflete aqui, mas também a gente está discutindo coisas aqui que às vezes estão (inaudível) na perspectiva da análise que eles tem. Então tem aí todas as agendas que a gente vai obter, portanto nós estamos evoluindo dentro desse acompanhamento que é exatamente essa tentativa de que fique transparente para os conselheiros, para as gerências esse nível de obrigação de constituir, de dizer quando que é a data da reunião, divulgar a reunião e aí claro, as atas vão todas para o site e todos os conteúdos estão lá gravados com as composições e conteúdos. Essa informação, ela mudou desde que a gente começou a debater esse assunto aqui em abril do ano passado, mas eu acho que ela é fundamental para vocês poderem fazer essas articulações em âmbito local daquilo que é efetivamente necessário encaminhar e, nesse sentido, a gerência de Barbacena/MG está solicitando e nós já tínhamos repassado para vocês, eles estão lá empenhados em fazer a retomada de constituição do Conselho, mas as representações não estão fazendo indicações, ele já encaminhou aqui todos os ofícios que foram enviados tanto para a associação de aposentados e pensionistas nas várias composições e não tenho tido respostas, então eu peço ajuda aí das representações, seja a COBAP, seja Andrea, da força sindical, da UGT que possam nos apoiar, porque nós estamos de funcionar em alguns lugares, porque está faltando essa sensibilidade de a indicação dos atores que precisam compor e senão tiver a composição possa baixar portaria e, portanto a portaria não é publicada e o Conselho não funciona às vezes por uma representação e aí para não ficar aquela questão, ah eu pedi, não, o pedido é o nome e a data, o ofício e o número para quem foi dirigido e, assim, vocês poderem facilitarem esse contato em âmbito local também. (intervenções simultâneas). Quando a gente recebe essas demandas a gente encaminha para todas as entidades, se forem dos trabalhadores, mandamos para todos os trabalhadores, se for do empregador mandamos para todos e para as entidades de aposentados e quem tiver oportunidade de indicar, indique que nós temos como fechar e agilizar o seu funcionamento, sobre os Conselhos era esse o informe.  Foi feita a Publicação no dia de ontem, aliás, antes de ontem a Portaria do Ministro de número 116, de 24 de março, dando conta do pagamento ao estado de calamidade pública no município de Boca do Acre do estado do Amazonas, então aquela questão da enchente que afetou em um primeiro estágio o Acre e foi decretado estado de calamidade pública em Brasiléia, em Rio Branco e tem uma terceira cidade que agora não me lembro, mas a cidade do Chico Mendes, Xapuri, então essas três cidades foram no estado do Acre decretadas estado de calamidade pública e ontem nós já começamos a fazer os pagamentos para todos os beneficiários porque já tinha sido publicada a Portaria e agora o município de Boca do Acre teve essa decretação e, portanto, ele vai ter essa alteração já vigente a partir do próximo mês, porque não deu mais tempo de trazer para esta competência, porque já estava em pagamento, mas na próxima competência de abril nós vamos realizar essa atividade. Temos também o comunicado em relação à realização do CNPD, estivemos lá com três representantes daqui, na reunião ordinária que aconteceu no dia 10 ou 11 de março, mas não me lembro à data exata, mas Andrea esteve nos dois dias, eu também estive nos dois dias, o Rafael tinha impedimento no primeiro dia, mas esteve no segundo dia e foi feita uma séries de discussões a respeito da agenda deste ano, alguns dos temas que nos interessam de modo bastante direta que é a questão de envelhecimento da população idosa, nós ficamos de fazer uma reunião do CNPD aqui no Ministério da Previdência Social, abordando esse tema e ainda vai ocorrer no primeiro semestre desse ano, então vamos trazer a reunião do CNPD na composição do CNPD aqui e, eventualmente está aberta para os demais conselheiros que não estão representando lá o CNPS, se quiserem acompanhar e participar desse debate, eu acho que é relevante e teve uma reunião extraordinária e eu acabei sendo chamado pelo Ministro na hora em que ocorreu a reunião, mas mandei uma representante aqui do Ministério, a Célia Medeiros, mas o Rafael esteve ontem na reunião que era para discutir uma pauta sobre o tema da CPD, Conferência da População e Desenvolvimento Mundial que vai ser realizada nesse início de abril em Nova York e estava se revisando a pauta dos vários Ministérios que estará sendo levada a posição não só do governo, mas da sociedade civil também dentro desse fórum e o governo brasileiro compõe a sua delegação exclusivamente com representação de governo, então o governo leva como parte de sua delegação, não só o governo, mas as representações da sociedade civil também que compõem o CNPD e que legitima e aprofunda essa questão dos debates de interesses bem abrangentes das discussões que são muito ampliadas dentro dessa conferência e de todos os recortes que existem sobre o plano de ação do Cairo e de outros que estarão sendo reavaliados dentro do CPD que vai ocorrer em abril, na sede da ONU em Nova York nesse processo. Eu passo a palavra para o Rafael e para Andrea se quiserem dar um pouco das impressões a respeito da participação no CNPD.   </w:t>
      </w:r>
    </w:p>
    <w:p>
      <w:pPr>
        <w:pStyle w:val="Normal"/>
        <w:spacing w:lineRule="auto" w:line="360"/>
        <w:jc w:val="both"/>
        <w:rPr>
          <w:rFonts w:ascii="Arial" w:hAnsi="Arial" w:cs="Arial"/>
        </w:rPr>
      </w:pPr>
      <w:r>
        <w:rPr>
          <w:rFonts w:cs="Arial" w:ascii="Arial" w:hAnsi="Arial"/>
          <w:b/>
        </w:rPr>
        <w:t xml:space="preserve">Sr. Rafael Ernesto Kieckbush (CNI): </w:t>
      </w:r>
      <w:r>
        <w:rPr>
          <w:rFonts w:cs="Arial" w:ascii="Arial" w:hAnsi="Arial"/>
        </w:rPr>
        <w:t xml:space="preserve">- Ontem participamos da reunião extraordinária, onde basicamente isso que o secretário comentou, essa Comissão de População em Desenvolvimento muitas vezes o nome não tem muita clareza o que significa, então é preciso começar a entender um pouco o processo para ter o real impacto e o que a gente estava percebendo assim na discussão era de como olhar para o futuro, o que é o futuro terá pela frente e o que fazer hoje para tomar essas decisões sem grandes impactos mais pela frente e ontem foi colocado um documento de base, apresentado por essa instância da ONU e aí foram colocados vários aspectos de contribuição na visão brasileira, não só apenas do governo brasileiro, principalmente pelo poder executivo, mas a participação do poder legislativo e de instância da sociedade civil que podem contribuir com esse documento base e o que chamou a atenção nessas discussões todas, vários dos pontos a participação do Ministério da Previdência Social e aí ontem especificamente uma atenção mais voltada à questão da pessoa idosa, teve um aspecto de como você vai tratar a questão não só do idoso, mas do processo de envelhecimento, mas que chega até esse processo. Claro que cada país tem uma forma diferente de atuar internamente, no nosso caso, um dos Ministérios mais importante é o Ministério da Previdência Social, então como colocar um pouco as políticas que são colocadas no mundo inteiro e como se impactam aqui dentro do Brasil. A gente percebe que dentro do documento base é apresentado pela mesa diretora dessa comissão da ONU é um texto que precisa ser construído por vários países. É uma discussão da ONU e vários países têm que dar ok e não entra muito na questão pontual ou não entra muito (...), não aprofunda, mas ele traz elementos norteadores para as nossas discussões e isso é um aspecto importante a ser trabalhado e dentro dessas discussões como o secretário falou, o seminário de discussões na comissão nacional de população em desenvolvimento tem vários temas ligados a Previdência Social e tanto no dia 12, 13 teve reunião e ontem especificamente foi mais para ver o texto e colocar as sugestões e as impressões, elas dependem de uma discussão, de uma negociação junto a ONU, vamos dizer assim, um acordo entre todos os países envolvidos que compõe a comissão, esse é um aspecto positivo. Secretário, também trago aqui uma preocupação e uma impressão também em relação à discussão, um pouco paralela ao que é o CPD e CNPD que envolve os objetivos do desenvolvimento sustentável, na oportunidade, parte dessa discussão também se baseiam nos objetivos que virão a substituir os chamados (inaudível), os objetivos dos minérios e aí particularmente fiquei surpreso e o documento de ontem apresenta, a documentação toda, na comissão interministerial formada não há presença do Ministério da Previdência Social, dessa forma, manifesto um pouco a preocupação em relação a isso, não ter esse Ministério, então em certos aspectos, tanto o Ministério e também aqui o CNPS (inaudível) desse processo de participação para compor esses indicadores, porque lá tem vários assuntos que tem relação direta ao CNPS, vai desde discussão sobre igualdade de pessoas com deficiências, questão do envelhecimento, tratar de temas voltados à questão do mundo do trabalho no sentido mais amplo, mas aquilo que também tratado no Ministério do Trabalho acho que tem ligações aqui no Ministério da Previdência Social, na questão do envelhecimento, na questão de adoecimento dos trabalhadores, isso também compõem ou diretamente ou indiretamente os objetivos do desenvolvimento sustentável, então seria interessante o CNPS receber mais elementos de todas essas discussões, podemos participar, podemos contribuir, talvez o Ministério de a Previdência avaliar como e se deve participar dessa comissão, dar espaço, como é que poderia ser desenvolvido em relação a essa temática, porque é um assunto que surgiu dentro dessa população em desenvolvimento, transcende a população em desenvolvimento, transcende o CNPS, mas faz parte da discussão como um todo. No mais, acho que é um evento importante e na medida das reuniões, nós vamos trazer o retorno aqui para o CNPS.     </w:t>
      </w:r>
    </w:p>
    <w:p>
      <w:pPr>
        <w:pStyle w:val="Normal"/>
        <w:spacing w:lineRule="auto" w:line="360"/>
        <w:jc w:val="both"/>
        <w:rPr/>
      </w:pPr>
      <w:r>
        <w:rPr>
          <w:rFonts w:cs="Arial" w:ascii="Arial" w:hAnsi="Arial"/>
          <w:b/>
        </w:rPr>
        <w:t xml:space="preserve">Sr. Benedito Adalberto Brunca (MPS): </w:t>
      </w:r>
      <w:r>
        <w:rPr>
          <w:rFonts w:cs="Arial" w:ascii="Arial" w:hAnsi="Arial"/>
        </w:rPr>
        <w:t>- Andrea.</w:t>
      </w:r>
    </w:p>
    <w:p>
      <w:pPr>
        <w:pStyle w:val="Normal"/>
        <w:spacing w:lineRule="auto" w:line="360"/>
        <w:jc w:val="both"/>
        <w:rPr>
          <w:rFonts w:ascii="Arial" w:hAnsi="Arial" w:cs="Arial"/>
        </w:rPr>
      </w:pPr>
      <w:r>
        <w:rPr>
          <w:rFonts w:cs="Arial" w:ascii="Arial" w:hAnsi="Arial"/>
          <w:b/>
        </w:rPr>
        <w:t>Sra. Andrea Angerami Correa da Silva Gato (SINDNAPI):</w:t>
      </w:r>
      <w:r>
        <w:rPr>
          <w:rFonts w:cs="Arial" w:ascii="Arial" w:hAnsi="Arial"/>
        </w:rPr>
        <w:t xml:space="preserve"> - Bom dia a todos. Participei nas duas primeiras reuniões com o Brunca, nos dias 12 e 13 e, ontem infelizmente eu não pude participar que tiraria o texto base a ser encaminhado nessa reunião do mês de abril na População em desenvolvimento da ONU. Achei alguns dos temas que vão ser tratados nessa comissão nós poderíamos trazer para serem discutidos aqui, principalmente a questão do Envelhecimento e inserção da pessoa portadora de deficiência, são coisas que a gente tem políticas próprias aqui e poderíamos discutir isso, porque essa comissão, ela é mais voltada para política externa e a gente tem nesses programas aqui e a gente poderia trazer essa discussão aqui para nós. </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No primeiro dia, Rafael, no dia 12, eu fiz esse mesmo questionamento a respeito do GTI, indaguei a razão pelo qual não estava ali presente o Ministério da Previdência Social no chamado GTI e eles comentaram que o IPEA vinha consolidando esses dados para a constituição do relatório, então eles acabaram relacionando alguns Ministérios em que o espectro de coleta de dados estava mais complexo e, portanto demandaria um trabalho mais específico. Os nossos dados de certa maneira já são públicos, são sintetizados, consolidados na política, pelo menos naquilo que o resultado dela, não haveria essa necessidade do ponto de vista de acompanhamento e eles apresentaram a pauta do ano, ou seja, o cronograma, porque eles querem discutir pessoas com deficiências; querem discutir envelhecimento populacional e tinha um terceiro tema que agora não estou me recordando, mas enfim e o que eu fiz foi sugerir que fosse antecipado o tema relativo ao envelhecimento e aí eu coloquei o Ministério para receber aqui o debate, trazer aqui para a sala desse Conselho a sua realização e também ficamos de remeter ao CNPD temas que nós discutimos aqui, como a questão do perfil da população, do envelhecimento que nós fizemos aqui no ano passado, a questão da lei complementar 42 que está ainda em implementação e eles lá não tinham sequer conhecimento a respeito desta repercussão, é uma experiência inovadora do ponto de vista de cobertura e de alcance e que traz consequência que a maioria dos países do mundo ainda não almejou sequer estabelecer legislação muito menos dar execução a ela do nível do alcance que nós já estamos dando em relação ao chamado regime geral, então nós ficamos de partilhar esses resultados com o CNPD e, naturalmente aí a gente estabelece para as próximas reuniões antes da reunião que vai ocorrer aqui do CNPD, nós vamos trazer para cá um pouco do conteúdo que a gente vai compartilhar com o CNPD para saber se os conselheiros também querem acrescentar algum detalhe ou alguma questão para podermos estar fazendo e aí fica desde já disponível o convite para os conselheiros que tiverem disponibilidade de acompanhar este tema, porque assim, o tema idoso, ele é de interesse direto nosso, mas não é exclusivo, pois tem Conselho da pessoa idosa, o CDNI que aqui muitos de vocês tem representação neste Conselho também, a busca da chamada transversalidade na construção deste trabalho tem que ser efetivado, tem que ser levado a cabo Dentro dessa perspectiva, então eu creio que eram esses os informes que nós tínhamos para passar e o Adalberto quer fazer uso da palavra para passar um informe também.</w:t>
      </w:r>
    </w:p>
    <w:p>
      <w:pPr>
        <w:pStyle w:val="Normal"/>
        <w:spacing w:lineRule="auto" w:line="360"/>
        <w:jc w:val="both"/>
        <w:rPr>
          <w:rFonts w:ascii="Arial" w:hAnsi="Arial" w:cs="Arial"/>
        </w:rPr>
      </w:pPr>
      <w:r>
        <w:rPr>
          <w:rFonts w:cs="Arial" w:ascii="Arial" w:hAnsi="Arial"/>
          <w:b/>
        </w:rPr>
        <w:t xml:space="preserve">Sr. Luiz Adalberto da Silva (COBAP): </w:t>
      </w:r>
      <w:r>
        <w:rPr>
          <w:rFonts w:cs="Arial" w:ascii="Arial" w:hAnsi="Arial"/>
        </w:rPr>
        <w:t xml:space="preserve">- Nós encaminhamos a mesa dos conselheiros o ofício 021 que a COBAP está abordando a possibilidade de ter uma margem no cartão de mais 10%, isso em virtude em favor dos aposentados que dizem que esse crédito some devido ao endividamento, para se ter uma ideia, hoje nós colocamos aí também para apreço a cópia do jornal que os juros do cartão está em 342% e mais de 28% ao ano, ao mês, aliás. E, além desse informe que a COBAP fará um cálculo elaborado pela sua equipe que nós apresentaremos ao Conselho sobre este cálculo se há endividamento ou não, então esse era o informe que eu queria fazer da COBAP e trago também uma denúncia da federação de aposentados do estado de São Paulo que foi protocolado no Banco Central e que eu acho que é pertinente ao Conselho. Diz aqui a carta da federação: Veio denunciar à instituição bancária a prática criminosa dos bancos que não recebem boletos de aposentados, pensionistas e idosos. O correntista, beneficiário da Previdência Social recebe no banco, porém se a conta for igual a mil reais, isso deve ser efetuado na casa lotérica. Segundo a instituição, essa atitude contraria o artigo 2, 3, inciso I e do artigo 10 do caput parágrafo 2 e 3 e o artigo 96, do parágrafo 1 e 2, o que significa na prática ir contra o estatuto do idoso. Eu achei isso grave, apesar de ser encaminhado ao Ministro Gabas e a presidente Elisete e ao superintendente do INSS, Sr. Murilo; Wilson Roberto, vice presidente da FEBRABAN, o Varlei, presidente da COBAP, Eduardo Cunha, presidente da câmara; Renan Calheiros, presidente do senado; (inaudível), senador Arnaldo, deputado federal, além dos deputados federais Antonio Goulart e Campos Machado, então eu achei essa denúncia muito grave e trouxe para o Conselho para que nós pudéssemos adentrar a este assunto e procurar a veracidade daquilo que nós possamos dar informação em relação aos nossos aposentados. Eram esses meus informes. Obrigado. </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Você pautou esse tema conosco ou não?</w:t>
      </w:r>
    </w:p>
    <w:p>
      <w:pPr>
        <w:pStyle w:val="Normal"/>
        <w:spacing w:lineRule="auto" w:line="360"/>
        <w:jc w:val="both"/>
        <w:rPr>
          <w:rFonts w:ascii="Arial" w:hAnsi="Arial" w:cs="Arial"/>
        </w:rPr>
      </w:pPr>
      <w:r>
        <w:rPr>
          <w:rFonts w:cs="Arial" w:ascii="Arial" w:hAnsi="Arial"/>
          <w:b/>
        </w:rPr>
        <w:t xml:space="preserve">Sr. Luiz Adalberto da Silva (COBAP): </w:t>
      </w:r>
      <w:r>
        <w:rPr>
          <w:rFonts w:cs="Arial" w:ascii="Arial" w:hAnsi="Arial"/>
        </w:rPr>
        <w:t xml:space="preserve">- Já foi encaminhado para o Ministro da Previdência Social a carta e para a presidente do INSS, a Sra. Elisete. </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xml:space="preserve">- Seria importante deixar cópia para a gente poder tomar as providências, apurar e, eventualmente na próxima reunião trazer já . Algum informe e esclarecimento a esse respeito. Andrea.  </w:t>
      </w:r>
    </w:p>
    <w:p>
      <w:pPr>
        <w:pStyle w:val="Normal"/>
        <w:spacing w:lineRule="auto" w:line="360"/>
        <w:jc w:val="both"/>
        <w:rPr>
          <w:rFonts w:ascii="Arial" w:hAnsi="Arial" w:cs="Arial"/>
        </w:rPr>
      </w:pPr>
      <w:r>
        <w:rPr>
          <w:rFonts w:cs="Arial" w:ascii="Arial" w:hAnsi="Arial"/>
          <w:b/>
        </w:rPr>
        <w:t>Sra. Andrea Angerami Correa da Silva Gato (SINDNAPI):</w:t>
      </w:r>
      <w:r>
        <w:rPr>
          <w:rFonts w:cs="Arial" w:ascii="Arial" w:hAnsi="Arial"/>
        </w:rPr>
        <w:t xml:space="preserve"> - Só mais uma coisa, a respeito dos Conselhos, o Conselho de São Paulo trouxe uma preocupação na semana passada, na última reunião a respeito da abertura de novas agências sem que se abra concurso público e com poucos funcionários, então queria fazer o pedido que fosse aberto um concurso e aumentasse o número de funcionários e, assim, pudesse atender melhor os novos postos de atendimento. E sobre Barbacena, nós estamos correndo atrás para indicar e isso está sendo providenciada, essa semana com certeza já vai ter uma resposta. </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xml:space="preserve">- Em relação do tema do Conselho de São Paulo e até vou estar lá no próximo dia 9, daqui a alguns dias, esse assunto você vem pautando aqui dentro da pauta do Conselho há algum tempo, vou verificar com o Ministério aqui e a área do INSS, sobretudo que tem relação com a inauguração das agências e a falta de pessoal ver como que esse tema tem sido já amplamente colocado e debatido com o Ministério do Planejamento e como que nós podemos fazer a abordagem dele e o conselheiro Amarildo pode nos ajudar lá também e verificar como que andam as discussões, porque esse assunto sobre a questão da contratação, a gente tem recebido moções dos Conselho de Izuina do Rio Grande do Sul e de São Paulo capital recomendação lá do Conselho também de Piracicaba onde o Marcos Perez esteve ontem, além de o Miguel já abordou esse tema aqui e solicitou também já a contratação de servidores nas agências do INSS, isso tratado aí em reuniões de 2013, de março de 2014, de abril de 2014, de agosto de 2014, então a gente tem essa coletânea de demandas e é um tema que eu acredito que a gente precise buscar refletir, então vamos avaliar se a gente tem condições de na próxima reunião pelo menos trazer o estado da arte o que é que está persistindo e o que tem de perspectiva para nós podermos estar aprofundando e o Amarildo como representante do Ministério do Planejamento também pode nos ajudar internamente a avaliar como está à questão e aí a gente avalia isso em relação à próxima pauta em breve. Ok? Andrea e Miguel que vem reiterando isso nos últimos tempos, aliás, isso é um pouco recorrente de todos os conselheiros, estou me referindo aos dois porque são pontos que a gente levantou como pendência nas atas anteriores e das moções que a gente tem recebido e que precisamos fazer um enfrentamento a respeito desse assunto. Mais algum assunto indicativo para as próximas reuniões? Miguel. </w:t>
      </w:r>
    </w:p>
    <w:p>
      <w:pPr>
        <w:pStyle w:val="Normal"/>
        <w:spacing w:lineRule="auto" w:line="360"/>
        <w:jc w:val="both"/>
        <w:rPr/>
      </w:pPr>
      <w:r>
        <w:rPr>
          <w:rFonts w:cs="Arial" w:ascii="Arial" w:hAnsi="Arial"/>
          <w:b/>
        </w:rPr>
        <w:t xml:space="preserve">Sr. Miguel Salaberry Filho (UGT): </w:t>
      </w:r>
      <w:r>
        <w:rPr>
          <w:rFonts w:cs="Arial" w:ascii="Arial" w:hAnsi="Arial"/>
        </w:rPr>
        <w:t>- Dr. Brunca a direção da UGT esteve reunida extraordinariamente e ficou decidido que todos os membros de todos os Conselhos que a UGT participa votaram em compor mesa que estava para ser votada agora nessa semana a política salarial do salário mínimo que beneficiaria os aposentados que ganham acima do salário mínimo e fomos pegos de surpresa com a medida provisória da presidente da república, onde ela renova a política do salário mínimo até, a desvalorização do salário mínimo até 2019e mais uma vez deixa de fora os aposentados que ganham acima do salário mínimo, claro que nós já estamos apresentando um apelo a essa medida provisória para que os aposentados que ganham acima do salário mínimo que contribuiu a vida inteira acima do salário mínimoise quando da aposentadoria que mais eles necessitam está cada vez mais achatando, então essa é a minha manifestação e deixar registrado aqui no Conselho como representante da UGT no sentido que mais uma vez os aposentados que ganham acima do salário mínimo estão sendo prejudicados. Eu deixo aqui registrado o compromisso nosso e nós da UGT vamos ir ao congresso nacional para que seja também atingidos os aposentados que ganham acima do salário mínimo (inaudível) a essa política do governo.</w:t>
      </w:r>
    </w:p>
    <w:p>
      <w:pPr>
        <w:pStyle w:val="Normal"/>
        <w:spacing w:lineRule="auto" w:line="360"/>
        <w:jc w:val="both"/>
        <w:rPr/>
      </w:pPr>
      <w:r>
        <w:rPr>
          <w:rFonts w:cs="Arial" w:ascii="Arial" w:hAnsi="Arial"/>
        </w:rPr>
        <w:t xml:space="preserve">Deixa de fora os aposentados que ganham acima do salário mínimo prejudicados inconformismo e a UGT vai lutar ; </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Mais alguma manifestação?</w:t>
      </w:r>
    </w:p>
    <w:p>
      <w:pPr>
        <w:pStyle w:val="Normal"/>
        <w:spacing w:lineRule="auto" w:line="360"/>
        <w:jc w:val="both"/>
        <w:rPr>
          <w:rFonts w:ascii="Arial" w:hAnsi="Arial" w:cs="Arial"/>
        </w:rPr>
      </w:pPr>
      <w:r>
        <w:rPr>
          <w:rFonts w:cs="Arial" w:ascii="Arial" w:hAnsi="Arial"/>
          <w:b/>
        </w:rPr>
        <w:t>Sr. Marco Antônio Gomes Pérez (DPSSO/SPPS/MPS):</w:t>
      </w:r>
      <w:r>
        <w:rPr>
          <w:rFonts w:cs="Arial" w:ascii="Arial" w:hAnsi="Arial"/>
        </w:rPr>
        <w:t xml:space="preserve"> - Nós fizemos no final do ano passado um boletim de análise de gênero da concessão de benefícios de incapacidade e foi apresentado na conferência nacional da saúde do trabalhador e da trabalhadora em dezembro, mas ainda não foi apresentado aqui no Conselho, então até dando continuidade à apresentação que teve aqui, a gente já tem um recorte específico segundo o gênero o que se afasta mais homens e mulheres no Brasil, essa é uma discussão importante para a gente poder balizar as políticas aqui da Previdência Social, existe uma diferença bastante significativa do perfil do afastamento de homens e mulheres, esse boletim foi apresentado na conferência, mas ainda não foi apresentado aqui no Conselho. É uma sugestão.</w:t>
      </w:r>
    </w:p>
    <w:p>
      <w:pPr>
        <w:pStyle w:val="Normal"/>
        <w:spacing w:lineRule="auto" w:line="360"/>
        <w:jc w:val="both"/>
        <w:rPr>
          <w:rFonts w:ascii="Arial" w:hAnsi="Arial" w:cs="Arial"/>
        </w:rPr>
      </w:pPr>
      <w:r>
        <w:rPr>
          <w:rFonts w:cs="Arial" w:ascii="Arial" w:hAnsi="Arial"/>
          <w:b/>
        </w:rPr>
        <w:t xml:space="preserve">Sr. Benedito Adalberto Brunca (MPS): </w:t>
      </w:r>
      <w:r>
        <w:rPr>
          <w:rFonts w:cs="Arial" w:ascii="Arial" w:hAnsi="Arial"/>
        </w:rPr>
        <w:t>- Mais algum ponto? Então gostaria de agradecer a presença de todos, desejar um ótimo dia e até a nossa próxima reunião. (intervenção fora do microfone). Ah sim, tem uma demanda aqui da secretaria que é crucial, a nossa próxima reunião está agendada para o dia 30 de abril e 30 de abril é véspera do feriado de 1 de maio e o deslocamento, passagens e tudo e, além de tornar mais caro, também acho que afeta um pouco da organização dos senhores e a nossa sugestão seria a possibilidade de realizar essa reunião no dia 23 de abril, a quinta feira da semana anterior, porque aí fugiríamos desse impasse da questão de dificuldade de deslocamento pelo feriado prolongado que ocorreria a partir do dia 30. De acordo? Ok?</w:t>
      </w:r>
    </w:p>
    <w:p>
      <w:pPr>
        <w:pStyle w:val="Normal"/>
        <w:spacing w:lineRule="auto" w:line="360"/>
        <w:jc w:val="both"/>
        <w:rPr/>
      </w:pPr>
      <w:r>
        <w:rPr>
          <w:rFonts w:cs="Arial" w:ascii="Arial" w:hAnsi="Arial"/>
          <w:b/>
        </w:rPr>
        <w:t xml:space="preserve">Sr. Rafael Ernesto Kieckbush (CNI): </w:t>
      </w:r>
      <w:r>
        <w:rPr>
          <w:rFonts w:cs="Arial" w:ascii="Arial" w:hAnsi="Arial"/>
        </w:rPr>
        <w:t xml:space="preserve">- Da nossa parte não tem problema, mas só lembrando que também tem feriado, pois é um mês complicadinho, porque na terça feira é feriado, mas acho que não há problema. </w:t>
      </w:r>
    </w:p>
    <w:p>
      <w:pPr>
        <w:pStyle w:val="Normal"/>
        <w:spacing w:lineRule="auto" w:line="360"/>
        <w:jc w:val="both"/>
        <w:rPr/>
      </w:pPr>
      <w:r>
        <w:rPr>
          <w:rFonts w:cs="Arial" w:ascii="Arial" w:hAnsi="Arial"/>
          <w:b/>
        </w:rPr>
        <w:t xml:space="preserve">Sr. Benedito Adalberto Brunca (MPS): </w:t>
      </w:r>
      <w:r>
        <w:rPr>
          <w:rFonts w:cs="Arial" w:ascii="Arial" w:hAnsi="Arial"/>
        </w:rPr>
        <w:t xml:space="preserve">- Feriado prolongado na verdade é anterior, no dia 21, terça feira com feriado prolongado e que abarca aí a segunda feira, mas nós estamos propondo fazer na quinta e já passou um pouco o efeito da dificuldade, mas acho que é menos grave do que deixar no dia 30, porque é exatamente a véspera do 1º de maio. Está deliberada a nova data e uma boa tarde e boa jornada para vocês. Obrigado pela presenç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tLeast" w:line="263" w:before="150" w:after="150"/>
        <w:jc w:val="both"/>
        <w:textAlignment w:val="baseline"/>
        <w:rPr>
          <w:rFonts w:ascii="Helvetica" w:hAnsi="Helvetica" w:eastAsia="Times New Roman" w:cs="Helvetica"/>
          <w:color w:val="333333"/>
          <w:sz w:val="19"/>
          <w:szCs w:val="19"/>
          <w:lang w:eastAsia="pt-BR"/>
        </w:rPr>
      </w:pPr>
      <w:r>
        <w:rPr>
          <w:rFonts w:eastAsia="Times New Roman" w:cs="Helvetica" w:ascii="Helvetica" w:hAnsi="Helvetica"/>
          <w:color w:val="333333"/>
          <w:sz w:val="19"/>
          <w:szCs w:val="19"/>
          <w:lang w:eastAsia="pt-BR"/>
        </w:rPr>
        <w:t> </w:t>
      </w:r>
    </w:p>
    <w:p>
      <w:pPr>
        <w:pStyle w:val="Normal"/>
        <w:spacing w:before="0" w:after="200"/>
        <w:rPr>
          <w:rFonts w:ascii="Helvetica" w:hAnsi="Helvetica" w:eastAsia="Times New Roman" w:cs="Helvetica"/>
          <w:color w:val="333333"/>
          <w:sz w:val="19"/>
          <w:szCs w:val="19"/>
          <w:lang w:eastAsia="pt-BR"/>
        </w:rPr>
      </w:pPr>
      <w:r>
        <w:rPr>
          <w:rFonts w:eastAsia="Times New Roman" w:cs="Helvetica" w:ascii="Helvetica" w:hAnsi="Helvetica"/>
          <w:color w:val="333333"/>
          <w:sz w:val="19"/>
          <w:szCs w:val="19"/>
          <w:lang w:eastAsia="pt-BR"/>
        </w:rPr>
      </w:r>
    </w:p>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Ttulo1Char">
    <w:name w:val="Título 1 Char"/>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Fontepargpadr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lanejamento.gov.br/ministerio.asp?index=10&amp;ler=s1086" TargetMode="External"/><Relationship Id="rId4" Type="http://schemas.openxmlformats.org/officeDocument/2006/relationships/hyperlink" Target="http://www.participa.br/portal/blog/como-deve-ser-a-ldo-em-201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2:32:00Z</dcterms:created>
  <dc:creator>Marcela</dc:creator>
  <dc:description/>
  <cp:keywords/>
  <dc:language>en-US</dc:language>
  <cp:lastModifiedBy>Zila de Jesus de Oliveira - MPS</cp:lastModifiedBy>
  <dcterms:modified xsi:type="dcterms:W3CDTF">2015-04-15T12:32:00Z</dcterms:modified>
  <cp:revision>2</cp:revision>
  <dc:subject/>
  <dc:title/>
</cp:coreProperties>
</file>